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2760</wp:posOffset>
                </wp:positionH>
                <wp:positionV relativeFrom="page">
                  <wp:posOffset>2138045</wp:posOffset>
                </wp:positionV>
                <wp:extent cx="6048375" cy="2823210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2823120"/>
                          <a:chOff x="0" y="0"/>
                          <a:chExt cx="6048360" cy="2823120"/>
                        </a:xfrm>
                      </wpg:grpSpPr>
                      <wps:wsp>
                        <wps:cNvSpPr/>
                        <wps:spPr>
                          <a:xfrm>
                            <a:off x="4494600" y="2380680"/>
                            <a:ext cx="2376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694">
                                <a:moveTo>
                                  <a:pt x="360" y="653"/>
                                </a:moveTo>
                                <a:lnTo>
                                  <a:pt x="358" y="639"/>
                                </a:lnTo>
                                <a:lnTo>
                                  <a:pt x="356" y="623"/>
                                </a:lnTo>
                                <a:lnTo>
                                  <a:pt x="355" y="603"/>
                                </a:lnTo>
                                <a:lnTo>
                                  <a:pt x="354" y="581"/>
                                </a:lnTo>
                                <a:lnTo>
                                  <a:pt x="354" y="556"/>
                                </a:lnTo>
                                <a:lnTo>
                                  <a:pt x="354" y="528"/>
                                </a:lnTo>
                                <a:lnTo>
                                  <a:pt x="354" y="499"/>
                                </a:lnTo>
                                <a:lnTo>
                                  <a:pt x="355" y="467"/>
                                </a:lnTo>
                                <a:lnTo>
                                  <a:pt x="355" y="434"/>
                                </a:lnTo>
                                <a:lnTo>
                                  <a:pt x="356" y="399"/>
                                </a:lnTo>
                                <a:lnTo>
                                  <a:pt x="357" y="363"/>
                                </a:lnTo>
                                <a:lnTo>
                                  <a:pt x="358" y="325"/>
                                </a:lnTo>
                                <a:lnTo>
                                  <a:pt x="360" y="286"/>
                                </a:lnTo>
                                <a:lnTo>
                                  <a:pt x="361" y="246"/>
                                </a:lnTo>
                                <a:lnTo>
                                  <a:pt x="363" y="206"/>
                                </a:lnTo>
                                <a:lnTo>
                                  <a:pt x="365" y="165"/>
                                </a:lnTo>
                                <a:lnTo>
                                  <a:pt x="367" y="124"/>
                                </a:lnTo>
                                <a:lnTo>
                                  <a:pt x="369" y="82"/>
                                </a:lnTo>
                                <a:lnTo>
                                  <a:pt x="371" y="41"/>
                                </a:lnTo>
                                <a:lnTo>
                                  <a:pt x="373" y="0"/>
                                </a:lnTo>
                                <a:lnTo>
                                  <a:pt x="357" y="5"/>
                                </a:lnTo>
                                <a:lnTo>
                                  <a:pt x="338" y="8"/>
                                </a:lnTo>
                                <a:lnTo>
                                  <a:pt x="318" y="11"/>
                                </a:lnTo>
                                <a:lnTo>
                                  <a:pt x="296" y="12"/>
                                </a:lnTo>
                                <a:lnTo>
                                  <a:pt x="273" y="13"/>
                                </a:lnTo>
                                <a:lnTo>
                                  <a:pt x="249" y="12"/>
                                </a:lnTo>
                                <a:lnTo>
                                  <a:pt x="224" y="12"/>
                                </a:lnTo>
                                <a:lnTo>
                                  <a:pt x="199" y="10"/>
                                </a:lnTo>
                                <a:lnTo>
                                  <a:pt x="174" y="9"/>
                                </a:lnTo>
                                <a:lnTo>
                                  <a:pt x="149" y="7"/>
                                </a:lnTo>
                                <a:lnTo>
                                  <a:pt x="125" y="6"/>
                                </a:lnTo>
                                <a:lnTo>
                                  <a:pt x="102" y="5"/>
                                </a:lnTo>
                                <a:lnTo>
                                  <a:pt x="81" y="5"/>
                                </a:lnTo>
                                <a:lnTo>
                                  <a:pt x="61" y="5"/>
                                </a:lnTo>
                                <a:lnTo>
                                  <a:pt x="44" y="6"/>
                                </a:lnTo>
                                <a:lnTo>
                                  <a:pt x="29" y="8"/>
                                </a:lnTo>
                                <a:lnTo>
                                  <a:pt x="16" y="11"/>
                                </a:lnTo>
                                <a:lnTo>
                                  <a:pt x="7" y="16"/>
                                </a:lnTo>
                                <a:lnTo>
                                  <a:pt x="2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46"/>
                                </a:lnTo>
                                <a:lnTo>
                                  <a:pt x="0" y="61"/>
                                </a:lnTo>
                                <a:lnTo>
                                  <a:pt x="0" y="76"/>
                                </a:lnTo>
                                <a:lnTo>
                                  <a:pt x="0" y="92"/>
                                </a:lnTo>
                                <a:lnTo>
                                  <a:pt x="0" y="108"/>
                                </a:lnTo>
                                <a:lnTo>
                                  <a:pt x="0" y="126"/>
                                </a:lnTo>
                                <a:lnTo>
                                  <a:pt x="0" y="145"/>
                                </a:lnTo>
                                <a:lnTo>
                                  <a:pt x="0" y="167"/>
                                </a:lnTo>
                                <a:lnTo>
                                  <a:pt x="1" y="190"/>
                                </a:lnTo>
                                <a:lnTo>
                                  <a:pt x="1" y="216"/>
                                </a:lnTo>
                                <a:lnTo>
                                  <a:pt x="2" y="245"/>
                                </a:lnTo>
                                <a:lnTo>
                                  <a:pt x="3" y="277"/>
                                </a:lnTo>
                                <a:lnTo>
                                  <a:pt x="4" y="313"/>
                                </a:lnTo>
                                <a:lnTo>
                                  <a:pt x="5" y="352"/>
                                </a:lnTo>
                                <a:lnTo>
                                  <a:pt x="6" y="396"/>
                                </a:lnTo>
                                <a:lnTo>
                                  <a:pt x="8" y="445"/>
                                </a:lnTo>
                                <a:lnTo>
                                  <a:pt x="10" y="498"/>
                                </a:lnTo>
                                <a:lnTo>
                                  <a:pt x="11" y="557"/>
                                </a:lnTo>
                                <a:lnTo>
                                  <a:pt x="14" y="622"/>
                                </a:lnTo>
                                <a:lnTo>
                                  <a:pt x="16" y="6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835280"/>
                            <a:ext cx="2242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042">
                                <a:moveTo>
                                  <a:pt x="353" y="1002"/>
                                </a:moveTo>
                                <a:lnTo>
                                  <a:pt x="352" y="986"/>
                                </a:lnTo>
                                <a:lnTo>
                                  <a:pt x="352" y="962"/>
                                </a:lnTo>
                                <a:lnTo>
                                  <a:pt x="351" y="931"/>
                                </a:lnTo>
                                <a:lnTo>
                                  <a:pt x="351" y="893"/>
                                </a:lnTo>
                                <a:lnTo>
                                  <a:pt x="350" y="850"/>
                                </a:lnTo>
                                <a:lnTo>
                                  <a:pt x="349" y="802"/>
                                </a:lnTo>
                                <a:lnTo>
                                  <a:pt x="347" y="749"/>
                                </a:lnTo>
                                <a:lnTo>
                                  <a:pt x="346" y="693"/>
                                </a:lnTo>
                                <a:lnTo>
                                  <a:pt x="345" y="635"/>
                                </a:lnTo>
                                <a:lnTo>
                                  <a:pt x="344" y="574"/>
                                </a:lnTo>
                                <a:lnTo>
                                  <a:pt x="343" y="511"/>
                                </a:lnTo>
                                <a:lnTo>
                                  <a:pt x="342" y="448"/>
                                </a:lnTo>
                                <a:lnTo>
                                  <a:pt x="342" y="385"/>
                                </a:lnTo>
                                <a:lnTo>
                                  <a:pt x="341" y="322"/>
                                </a:lnTo>
                                <a:lnTo>
                                  <a:pt x="341" y="261"/>
                                </a:lnTo>
                                <a:lnTo>
                                  <a:pt x="341" y="201"/>
                                </a:lnTo>
                                <a:lnTo>
                                  <a:pt x="342" y="145"/>
                                </a:lnTo>
                                <a:lnTo>
                                  <a:pt x="343" y="92"/>
                                </a:lnTo>
                                <a:lnTo>
                                  <a:pt x="344" y="43"/>
                                </a:lnTo>
                                <a:lnTo>
                                  <a:pt x="346" y="0"/>
                                </a:lnTo>
                                <a:lnTo>
                                  <a:pt x="328" y="6"/>
                                </a:lnTo>
                                <a:lnTo>
                                  <a:pt x="309" y="12"/>
                                </a:lnTo>
                                <a:lnTo>
                                  <a:pt x="287" y="18"/>
                                </a:lnTo>
                                <a:lnTo>
                                  <a:pt x="264" y="24"/>
                                </a:lnTo>
                                <a:lnTo>
                                  <a:pt x="240" y="29"/>
                                </a:lnTo>
                                <a:lnTo>
                                  <a:pt x="215" y="35"/>
                                </a:lnTo>
                                <a:lnTo>
                                  <a:pt x="190" y="41"/>
                                </a:lnTo>
                                <a:lnTo>
                                  <a:pt x="165" y="46"/>
                                </a:lnTo>
                                <a:lnTo>
                                  <a:pt x="140" y="52"/>
                                </a:lnTo>
                                <a:lnTo>
                                  <a:pt x="116" y="58"/>
                                </a:lnTo>
                                <a:lnTo>
                                  <a:pt x="93" y="64"/>
                                </a:lnTo>
                                <a:lnTo>
                                  <a:pt x="72" y="71"/>
                                </a:lnTo>
                                <a:lnTo>
                                  <a:pt x="53" y="77"/>
                                </a:lnTo>
                                <a:lnTo>
                                  <a:pt x="36" y="85"/>
                                </a:lnTo>
                                <a:lnTo>
                                  <a:pt x="22" y="92"/>
                                </a:lnTo>
                                <a:lnTo>
                                  <a:pt x="11" y="100"/>
                                </a:lnTo>
                                <a:lnTo>
                                  <a:pt x="3" y="109"/>
                                </a:lnTo>
                                <a:lnTo>
                                  <a:pt x="0" y="118"/>
                                </a:lnTo>
                                <a:lnTo>
                                  <a:pt x="0" y="136"/>
                                </a:lnTo>
                                <a:lnTo>
                                  <a:pt x="0" y="157"/>
                                </a:lnTo>
                                <a:lnTo>
                                  <a:pt x="1" y="181"/>
                                </a:lnTo>
                                <a:lnTo>
                                  <a:pt x="2" y="208"/>
                                </a:lnTo>
                                <a:lnTo>
                                  <a:pt x="3" y="239"/>
                                </a:lnTo>
                                <a:lnTo>
                                  <a:pt x="4" y="272"/>
                                </a:lnTo>
                                <a:lnTo>
                                  <a:pt x="6" y="308"/>
                                </a:lnTo>
                                <a:lnTo>
                                  <a:pt x="7" y="348"/>
                                </a:lnTo>
                                <a:lnTo>
                                  <a:pt x="9" y="390"/>
                                </a:lnTo>
                                <a:lnTo>
                                  <a:pt x="11" y="436"/>
                                </a:lnTo>
                                <a:lnTo>
                                  <a:pt x="13" y="484"/>
                                </a:lnTo>
                                <a:lnTo>
                                  <a:pt x="16" y="535"/>
                                </a:lnTo>
                                <a:lnTo>
                                  <a:pt x="18" y="589"/>
                                </a:lnTo>
                                <a:lnTo>
                                  <a:pt x="20" y="645"/>
                                </a:lnTo>
                                <a:lnTo>
                                  <a:pt x="23" y="705"/>
                                </a:lnTo>
                                <a:lnTo>
                                  <a:pt x="25" y="767"/>
                                </a:lnTo>
                                <a:lnTo>
                                  <a:pt x="28" y="832"/>
                                </a:lnTo>
                                <a:lnTo>
                                  <a:pt x="31" y="899"/>
                                </a:lnTo>
                                <a:lnTo>
                                  <a:pt x="33" y="969"/>
                                </a:lnTo>
                                <a:lnTo>
                                  <a:pt x="36" y="10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1376640"/>
                            <a:ext cx="22032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039">
                                <a:moveTo>
                                  <a:pt x="344" y="1002"/>
                                </a:moveTo>
                                <a:lnTo>
                                  <a:pt x="344" y="986"/>
                                </a:lnTo>
                                <a:lnTo>
                                  <a:pt x="344" y="962"/>
                                </a:lnTo>
                                <a:lnTo>
                                  <a:pt x="343" y="931"/>
                                </a:lnTo>
                                <a:lnTo>
                                  <a:pt x="343" y="893"/>
                                </a:lnTo>
                                <a:lnTo>
                                  <a:pt x="342" y="850"/>
                                </a:lnTo>
                                <a:lnTo>
                                  <a:pt x="342" y="802"/>
                                </a:lnTo>
                                <a:lnTo>
                                  <a:pt x="341" y="749"/>
                                </a:lnTo>
                                <a:lnTo>
                                  <a:pt x="341" y="693"/>
                                </a:lnTo>
                                <a:lnTo>
                                  <a:pt x="340" y="635"/>
                                </a:lnTo>
                                <a:lnTo>
                                  <a:pt x="340" y="574"/>
                                </a:lnTo>
                                <a:lnTo>
                                  <a:pt x="339" y="511"/>
                                </a:lnTo>
                                <a:lnTo>
                                  <a:pt x="339" y="448"/>
                                </a:lnTo>
                                <a:lnTo>
                                  <a:pt x="339" y="384"/>
                                </a:lnTo>
                                <a:lnTo>
                                  <a:pt x="339" y="322"/>
                                </a:lnTo>
                                <a:lnTo>
                                  <a:pt x="340" y="261"/>
                                </a:lnTo>
                                <a:lnTo>
                                  <a:pt x="341" y="201"/>
                                </a:lnTo>
                                <a:lnTo>
                                  <a:pt x="342" y="145"/>
                                </a:lnTo>
                                <a:lnTo>
                                  <a:pt x="343" y="92"/>
                                </a:lnTo>
                                <a:lnTo>
                                  <a:pt x="345" y="43"/>
                                </a:lnTo>
                                <a:lnTo>
                                  <a:pt x="347" y="0"/>
                                </a:lnTo>
                                <a:lnTo>
                                  <a:pt x="330" y="6"/>
                                </a:lnTo>
                                <a:lnTo>
                                  <a:pt x="310" y="12"/>
                                </a:lnTo>
                                <a:lnTo>
                                  <a:pt x="288" y="17"/>
                                </a:lnTo>
                                <a:lnTo>
                                  <a:pt x="265" y="23"/>
                                </a:lnTo>
                                <a:lnTo>
                                  <a:pt x="241" y="28"/>
                                </a:lnTo>
                                <a:lnTo>
                                  <a:pt x="216" y="34"/>
                                </a:lnTo>
                                <a:lnTo>
                                  <a:pt x="191" y="39"/>
                                </a:lnTo>
                                <a:lnTo>
                                  <a:pt x="166" y="44"/>
                                </a:lnTo>
                                <a:lnTo>
                                  <a:pt x="141" y="50"/>
                                </a:lnTo>
                                <a:lnTo>
                                  <a:pt x="117" y="56"/>
                                </a:lnTo>
                                <a:lnTo>
                                  <a:pt x="94" y="62"/>
                                </a:lnTo>
                                <a:lnTo>
                                  <a:pt x="73" y="68"/>
                                </a:lnTo>
                                <a:lnTo>
                                  <a:pt x="53" y="74"/>
                                </a:lnTo>
                                <a:lnTo>
                                  <a:pt x="36" y="81"/>
                                </a:lnTo>
                                <a:lnTo>
                                  <a:pt x="22" y="89"/>
                                </a:lnTo>
                                <a:lnTo>
                                  <a:pt x="11" y="97"/>
                                </a:lnTo>
                                <a:lnTo>
                                  <a:pt x="3" y="105"/>
                                </a:lnTo>
                                <a:lnTo>
                                  <a:pt x="0" y="115"/>
                                </a:lnTo>
                                <a:lnTo>
                                  <a:pt x="0" y="132"/>
                                </a:lnTo>
                                <a:lnTo>
                                  <a:pt x="0" y="153"/>
                                </a:lnTo>
                                <a:lnTo>
                                  <a:pt x="0" y="177"/>
                                </a:lnTo>
                                <a:lnTo>
                                  <a:pt x="1" y="205"/>
                                </a:lnTo>
                                <a:lnTo>
                                  <a:pt x="2" y="235"/>
                                </a:lnTo>
                                <a:lnTo>
                                  <a:pt x="3" y="268"/>
                                </a:lnTo>
                                <a:lnTo>
                                  <a:pt x="4" y="305"/>
                                </a:lnTo>
                                <a:lnTo>
                                  <a:pt x="5" y="344"/>
                                </a:lnTo>
                                <a:lnTo>
                                  <a:pt x="6" y="387"/>
                                </a:lnTo>
                                <a:lnTo>
                                  <a:pt x="8" y="432"/>
                                </a:lnTo>
                                <a:lnTo>
                                  <a:pt x="10" y="480"/>
                                </a:lnTo>
                                <a:lnTo>
                                  <a:pt x="11" y="532"/>
                                </a:lnTo>
                                <a:lnTo>
                                  <a:pt x="13" y="585"/>
                                </a:lnTo>
                                <a:lnTo>
                                  <a:pt x="15" y="642"/>
                                </a:lnTo>
                                <a:lnTo>
                                  <a:pt x="17" y="702"/>
                                </a:lnTo>
                                <a:lnTo>
                                  <a:pt x="19" y="764"/>
                                </a:lnTo>
                                <a:lnTo>
                                  <a:pt x="21" y="829"/>
                                </a:lnTo>
                                <a:lnTo>
                                  <a:pt x="23" y="896"/>
                                </a:lnTo>
                                <a:lnTo>
                                  <a:pt x="25" y="966"/>
                                </a:lnTo>
                                <a:lnTo>
                                  <a:pt x="26" y="10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612000"/>
                            <a:ext cx="5880240" cy="183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1" h="2884">
                                <a:moveTo>
                                  <a:pt x="9180" y="0"/>
                                </a:moveTo>
                                <a:lnTo>
                                  <a:pt x="0" y="1040"/>
                                </a:lnTo>
                                <a:lnTo>
                                  <a:pt x="0" y="1220"/>
                                </a:lnTo>
                                <a:lnTo>
                                  <a:pt x="22" y="1316"/>
                                </a:lnTo>
                                <a:lnTo>
                                  <a:pt x="43" y="1404"/>
                                </a:lnTo>
                                <a:lnTo>
                                  <a:pt x="62" y="1482"/>
                                </a:lnTo>
                                <a:lnTo>
                                  <a:pt x="78" y="1552"/>
                                </a:lnTo>
                                <a:lnTo>
                                  <a:pt x="94" y="1614"/>
                                </a:lnTo>
                                <a:lnTo>
                                  <a:pt x="107" y="1668"/>
                                </a:lnTo>
                                <a:lnTo>
                                  <a:pt x="120" y="1716"/>
                                </a:lnTo>
                                <a:lnTo>
                                  <a:pt x="131" y="1758"/>
                                </a:lnTo>
                                <a:lnTo>
                                  <a:pt x="142" y="1794"/>
                                </a:lnTo>
                                <a:lnTo>
                                  <a:pt x="152" y="1825"/>
                                </a:lnTo>
                                <a:lnTo>
                                  <a:pt x="162" y="1851"/>
                                </a:lnTo>
                                <a:lnTo>
                                  <a:pt x="171" y="1873"/>
                                </a:lnTo>
                                <a:lnTo>
                                  <a:pt x="180" y="1892"/>
                                </a:lnTo>
                                <a:lnTo>
                                  <a:pt x="189" y="1909"/>
                                </a:lnTo>
                                <a:lnTo>
                                  <a:pt x="199" y="1923"/>
                                </a:lnTo>
                                <a:lnTo>
                                  <a:pt x="209" y="1935"/>
                                </a:lnTo>
                                <a:lnTo>
                                  <a:pt x="220" y="1946"/>
                                </a:lnTo>
                                <a:lnTo>
                                  <a:pt x="232" y="1957"/>
                                </a:lnTo>
                                <a:lnTo>
                                  <a:pt x="245" y="1968"/>
                                </a:lnTo>
                                <a:lnTo>
                                  <a:pt x="260" y="1980"/>
                                </a:lnTo>
                                <a:lnTo>
                                  <a:pt x="323" y="1997"/>
                                </a:lnTo>
                                <a:lnTo>
                                  <a:pt x="478" y="2026"/>
                                </a:lnTo>
                                <a:lnTo>
                                  <a:pt x="715" y="2065"/>
                                </a:lnTo>
                                <a:lnTo>
                                  <a:pt x="1022" y="2111"/>
                                </a:lnTo>
                                <a:lnTo>
                                  <a:pt x="2766" y="2353"/>
                                </a:lnTo>
                                <a:lnTo>
                                  <a:pt x="6262" y="2783"/>
                                </a:lnTo>
                                <a:lnTo>
                                  <a:pt x="6977" y="2855"/>
                                </a:lnTo>
                                <a:lnTo>
                                  <a:pt x="7237" y="2875"/>
                                </a:lnTo>
                                <a:lnTo>
                                  <a:pt x="7419" y="2884"/>
                                </a:lnTo>
                                <a:lnTo>
                                  <a:pt x="7513" y="2880"/>
                                </a:lnTo>
                                <a:lnTo>
                                  <a:pt x="7582" y="2852"/>
                                </a:lnTo>
                                <a:lnTo>
                                  <a:pt x="7661" y="2804"/>
                                </a:lnTo>
                                <a:lnTo>
                                  <a:pt x="7748" y="2738"/>
                                </a:lnTo>
                                <a:lnTo>
                                  <a:pt x="7842" y="2655"/>
                                </a:lnTo>
                                <a:lnTo>
                                  <a:pt x="7941" y="2558"/>
                                </a:lnTo>
                                <a:lnTo>
                                  <a:pt x="8045" y="2450"/>
                                </a:lnTo>
                                <a:lnTo>
                                  <a:pt x="8151" y="2332"/>
                                </a:lnTo>
                                <a:lnTo>
                                  <a:pt x="8258" y="2207"/>
                                </a:lnTo>
                                <a:lnTo>
                                  <a:pt x="8365" y="2078"/>
                                </a:lnTo>
                                <a:lnTo>
                                  <a:pt x="8471" y="1945"/>
                                </a:lnTo>
                                <a:lnTo>
                                  <a:pt x="8574" y="1813"/>
                                </a:lnTo>
                                <a:lnTo>
                                  <a:pt x="8673" y="1683"/>
                                </a:lnTo>
                                <a:lnTo>
                                  <a:pt x="8765" y="1556"/>
                                </a:lnTo>
                                <a:lnTo>
                                  <a:pt x="8851" y="1437"/>
                                </a:lnTo>
                                <a:lnTo>
                                  <a:pt x="8928" y="1326"/>
                                </a:lnTo>
                                <a:lnTo>
                                  <a:pt x="8996" y="1227"/>
                                </a:lnTo>
                                <a:lnTo>
                                  <a:pt x="9052" y="1141"/>
                                </a:lnTo>
                                <a:lnTo>
                                  <a:pt x="9096" y="1071"/>
                                </a:lnTo>
                                <a:lnTo>
                                  <a:pt x="9125" y="1018"/>
                                </a:lnTo>
                                <a:lnTo>
                                  <a:pt x="9140" y="986"/>
                                </a:lnTo>
                                <a:lnTo>
                                  <a:pt x="9146" y="960"/>
                                </a:lnTo>
                                <a:lnTo>
                                  <a:pt x="9154" y="924"/>
                                </a:lnTo>
                                <a:lnTo>
                                  <a:pt x="9163" y="879"/>
                                </a:lnTo>
                                <a:lnTo>
                                  <a:pt x="9172" y="826"/>
                                </a:lnTo>
                                <a:lnTo>
                                  <a:pt x="9182" y="767"/>
                                </a:lnTo>
                                <a:lnTo>
                                  <a:pt x="9192" y="704"/>
                                </a:lnTo>
                                <a:lnTo>
                                  <a:pt x="9202" y="637"/>
                                </a:lnTo>
                                <a:lnTo>
                                  <a:pt x="9211" y="567"/>
                                </a:lnTo>
                                <a:lnTo>
                                  <a:pt x="9220" y="496"/>
                                </a:lnTo>
                                <a:lnTo>
                                  <a:pt x="9227" y="425"/>
                                </a:lnTo>
                                <a:lnTo>
                                  <a:pt x="9233" y="356"/>
                                </a:lnTo>
                                <a:lnTo>
                                  <a:pt x="9237" y="289"/>
                                </a:lnTo>
                                <a:lnTo>
                                  <a:pt x="9240" y="226"/>
                                </a:lnTo>
                                <a:lnTo>
                                  <a:pt x="9240" y="169"/>
                                </a:lnTo>
                                <a:lnTo>
                                  <a:pt x="9238" y="117"/>
                                </a:lnTo>
                                <a:lnTo>
                                  <a:pt x="9233" y="73"/>
                                </a:lnTo>
                                <a:lnTo>
                                  <a:pt x="9225" y="38"/>
                                </a:lnTo>
                                <a:lnTo>
                                  <a:pt x="9213" y="14"/>
                                </a:lnTo>
                                <a:lnTo>
                                  <a:pt x="9198" y="0"/>
                                </a:lnTo>
                                <a:lnTo>
                                  <a:pt x="9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612000"/>
                            <a:ext cx="5880240" cy="183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1" h="2884">
                                <a:moveTo>
                                  <a:pt x="0" y="1040"/>
                                </a:moveTo>
                                <a:lnTo>
                                  <a:pt x="0" y="1220"/>
                                </a:lnTo>
                                <a:lnTo>
                                  <a:pt x="22" y="1316"/>
                                </a:lnTo>
                                <a:lnTo>
                                  <a:pt x="43" y="1404"/>
                                </a:lnTo>
                                <a:lnTo>
                                  <a:pt x="62" y="1482"/>
                                </a:lnTo>
                                <a:lnTo>
                                  <a:pt x="78" y="1552"/>
                                </a:lnTo>
                                <a:lnTo>
                                  <a:pt x="94" y="1614"/>
                                </a:lnTo>
                                <a:lnTo>
                                  <a:pt x="107" y="1668"/>
                                </a:lnTo>
                                <a:lnTo>
                                  <a:pt x="120" y="1716"/>
                                </a:lnTo>
                                <a:lnTo>
                                  <a:pt x="131" y="1758"/>
                                </a:lnTo>
                                <a:lnTo>
                                  <a:pt x="142" y="1794"/>
                                </a:lnTo>
                                <a:lnTo>
                                  <a:pt x="152" y="1825"/>
                                </a:lnTo>
                                <a:lnTo>
                                  <a:pt x="162" y="1851"/>
                                </a:lnTo>
                                <a:lnTo>
                                  <a:pt x="171" y="1873"/>
                                </a:lnTo>
                                <a:lnTo>
                                  <a:pt x="180" y="1892"/>
                                </a:lnTo>
                                <a:lnTo>
                                  <a:pt x="189" y="1909"/>
                                </a:lnTo>
                                <a:lnTo>
                                  <a:pt x="199" y="1923"/>
                                </a:lnTo>
                                <a:lnTo>
                                  <a:pt x="209" y="1935"/>
                                </a:lnTo>
                                <a:lnTo>
                                  <a:pt x="220" y="1946"/>
                                </a:lnTo>
                                <a:lnTo>
                                  <a:pt x="232" y="1957"/>
                                </a:lnTo>
                                <a:lnTo>
                                  <a:pt x="245" y="1968"/>
                                </a:lnTo>
                                <a:lnTo>
                                  <a:pt x="260" y="1980"/>
                                </a:lnTo>
                                <a:lnTo>
                                  <a:pt x="323" y="1997"/>
                                </a:lnTo>
                                <a:lnTo>
                                  <a:pt x="478" y="2026"/>
                                </a:lnTo>
                                <a:lnTo>
                                  <a:pt x="715" y="2065"/>
                                </a:lnTo>
                                <a:lnTo>
                                  <a:pt x="1022" y="2111"/>
                                </a:lnTo>
                                <a:lnTo>
                                  <a:pt x="1391" y="2165"/>
                                </a:lnTo>
                                <a:lnTo>
                                  <a:pt x="1812" y="2224"/>
                                </a:lnTo>
                                <a:lnTo>
                                  <a:pt x="2273" y="2287"/>
                                </a:lnTo>
                                <a:lnTo>
                                  <a:pt x="2766" y="2353"/>
                                </a:lnTo>
                                <a:lnTo>
                                  <a:pt x="3281" y="2421"/>
                                </a:lnTo>
                                <a:lnTo>
                                  <a:pt x="3807" y="2489"/>
                                </a:lnTo>
                                <a:lnTo>
                                  <a:pt x="4335" y="2555"/>
                                </a:lnTo>
                                <a:lnTo>
                                  <a:pt x="4854" y="2619"/>
                                </a:lnTo>
                                <a:lnTo>
                                  <a:pt x="5355" y="2680"/>
                                </a:lnTo>
                                <a:lnTo>
                                  <a:pt x="5828" y="2735"/>
                                </a:lnTo>
                                <a:lnTo>
                                  <a:pt x="6262" y="2783"/>
                                </a:lnTo>
                                <a:lnTo>
                                  <a:pt x="6649" y="2823"/>
                                </a:lnTo>
                                <a:lnTo>
                                  <a:pt x="6977" y="2855"/>
                                </a:lnTo>
                                <a:lnTo>
                                  <a:pt x="7237" y="2875"/>
                                </a:lnTo>
                                <a:lnTo>
                                  <a:pt x="7419" y="2884"/>
                                </a:lnTo>
                                <a:lnTo>
                                  <a:pt x="7513" y="2880"/>
                                </a:lnTo>
                                <a:lnTo>
                                  <a:pt x="7582" y="2852"/>
                                </a:lnTo>
                                <a:lnTo>
                                  <a:pt x="7661" y="2804"/>
                                </a:lnTo>
                                <a:lnTo>
                                  <a:pt x="7748" y="2738"/>
                                </a:lnTo>
                                <a:lnTo>
                                  <a:pt x="7842" y="2655"/>
                                </a:lnTo>
                                <a:lnTo>
                                  <a:pt x="7941" y="2558"/>
                                </a:lnTo>
                                <a:lnTo>
                                  <a:pt x="8045" y="2450"/>
                                </a:lnTo>
                                <a:lnTo>
                                  <a:pt x="8151" y="2332"/>
                                </a:lnTo>
                                <a:lnTo>
                                  <a:pt x="8258" y="2207"/>
                                </a:lnTo>
                                <a:lnTo>
                                  <a:pt x="8365" y="2078"/>
                                </a:lnTo>
                                <a:lnTo>
                                  <a:pt x="8471" y="1945"/>
                                </a:lnTo>
                                <a:lnTo>
                                  <a:pt x="8574" y="1813"/>
                                </a:lnTo>
                                <a:lnTo>
                                  <a:pt x="8673" y="1683"/>
                                </a:lnTo>
                                <a:lnTo>
                                  <a:pt x="8765" y="1556"/>
                                </a:lnTo>
                                <a:lnTo>
                                  <a:pt x="8851" y="1437"/>
                                </a:lnTo>
                                <a:lnTo>
                                  <a:pt x="8928" y="1326"/>
                                </a:lnTo>
                                <a:lnTo>
                                  <a:pt x="8996" y="1227"/>
                                </a:lnTo>
                                <a:lnTo>
                                  <a:pt x="9052" y="1141"/>
                                </a:lnTo>
                                <a:lnTo>
                                  <a:pt x="9096" y="1071"/>
                                </a:lnTo>
                                <a:lnTo>
                                  <a:pt x="9125" y="1018"/>
                                </a:lnTo>
                                <a:lnTo>
                                  <a:pt x="9140" y="986"/>
                                </a:lnTo>
                                <a:lnTo>
                                  <a:pt x="9146" y="960"/>
                                </a:lnTo>
                                <a:lnTo>
                                  <a:pt x="9154" y="924"/>
                                </a:lnTo>
                                <a:lnTo>
                                  <a:pt x="9163" y="879"/>
                                </a:lnTo>
                                <a:lnTo>
                                  <a:pt x="9172" y="826"/>
                                </a:lnTo>
                                <a:lnTo>
                                  <a:pt x="9182" y="767"/>
                                </a:lnTo>
                                <a:lnTo>
                                  <a:pt x="9192" y="704"/>
                                </a:lnTo>
                                <a:lnTo>
                                  <a:pt x="9202" y="637"/>
                                </a:lnTo>
                                <a:lnTo>
                                  <a:pt x="9211" y="567"/>
                                </a:lnTo>
                                <a:lnTo>
                                  <a:pt x="9220" y="496"/>
                                </a:lnTo>
                                <a:lnTo>
                                  <a:pt x="9227" y="425"/>
                                </a:lnTo>
                                <a:lnTo>
                                  <a:pt x="9233" y="356"/>
                                </a:lnTo>
                                <a:lnTo>
                                  <a:pt x="9237" y="289"/>
                                </a:lnTo>
                                <a:lnTo>
                                  <a:pt x="9240" y="226"/>
                                </a:lnTo>
                                <a:lnTo>
                                  <a:pt x="9240" y="169"/>
                                </a:lnTo>
                                <a:lnTo>
                                  <a:pt x="9238" y="117"/>
                                </a:lnTo>
                                <a:lnTo>
                                  <a:pt x="9233" y="73"/>
                                </a:lnTo>
                                <a:lnTo>
                                  <a:pt x="9225" y="38"/>
                                </a:lnTo>
                                <a:lnTo>
                                  <a:pt x="9213" y="14"/>
                                </a:lnTo>
                                <a:lnTo>
                                  <a:pt x="9198" y="0"/>
                                </a:lnTo>
                                <a:lnTo>
                                  <a:pt x="91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360" cy="186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2918">
                                <a:moveTo>
                                  <a:pt x="2951" y="0"/>
                                </a:moveTo>
                                <a:lnTo>
                                  <a:pt x="2769" y="13"/>
                                </a:lnTo>
                                <a:lnTo>
                                  <a:pt x="2746" y="16"/>
                                </a:lnTo>
                                <a:lnTo>
                                  <a:pt x="2725" y="18"/>
                                </a:lnTo>
                                <a:lnTo>
                                  <a:pt x="2708" y="20"/>
                                </a:lnTo>
                                <a:lnTo>
                                  <a:pt x="2693" y="23"/>
                                </a:lnTo>
                                <a:lnTo>
                                  <a:pt x="2680" y="26"/>
                                </a:lnTo>
                                <a:lnTo>
                                  <a:pt x="2669" y="29"/>
                                </a:lnTo>
                                <a:lnTo>
                                  <a:pt x="2658" y="32"/>
                                </a:lnTo>
                                <a:lnTo>
                                  <a:pt x="2649" y="36"/>
                                </a:lnTo>
                                <a:lnTo>
                                  <a:pt x="2641" y="41"/>
                                </a:lnTo>
                                <a:lnTo>
                                  <a:pt x="2632" y="46"/>
                                </a:lnTo>
                                <a:lnTo>
                                  <a:pt x="2623" y="51"/>
                                </a:lnTo>
                                <a:lnTo>
                                  <a:pt x="2613" y="58"/>
                                </a:lnTo>
                                <a:lnTo>
                                  <a:pt x="1105" y="1017"/>
                                </a:lnTo>
                                <a:lnTo>
                                  <a:pt x="417" y="1466"/>
                                </a:lnTo>
                                <a:lnTo>
                                  <a:pt x="283" y="1556"/>
                                </a:lnTo>
                                <a:lnTo>
                                  <a:pt x="172" y="1632"/>
                                </a:lnTo>
                                <a:lnTo>
                                  <a:pt x="87" y="1693"/>
                                </a:lnTo>
                                <a:lnTo>
                                  <a:pt x="32" y="1737"/>
                                </a:lnTo>
                                <a:lnTo>
                                  <a:pt x="11" y="1759"/>
                                </a:lnTo>
                                <a:lnTo>
                                  <a:pt x="7" y="1776"/>
                                </a:lnTo>
                                <a:lnTo>
                                  <a:pt x="4" y="1796"/>
                                </a:lnTo>
                                <a:lnTo>
                                  <a:pt x="2" y="1818"/>
                                </a:lnTo>
                                <a:lnTo>
                                  <a:pt x="0" y="1841"/>
                                </a:lnTo>
                                <a:lnTo>
                                  <a:pt x="0" y="1866"/>
                                </a:lnTo>
                                <a:lnTo>
                                  <a:pt x="0" y="1891"/>
                                </a:lnTo>
                                <a:lnTo>
                                  <a:pt x="1" y="1917"/>
                                </a:lnTo>
                                <a:lnTo>
                                  <a:pt x="3" y="1942"/>
                                </a:lnTo>
                                <a:lnTo>
                                  <a:pt x="7" y="1966"/>
                                </a:lnTo>
                                <a:lnTo>
                                  <a:pt x="12" y="1988"/>
                                </a:lnTo>
                                <a:lnTo>
                                  <a:pt x="18" y="2008"/>
                                </a:lnTo>
                                <a:lnTo>
                                  <a:pt x="26" y="2026"/>
                                </a:lnTo>
                                <a:lnTo>
                                  <a:pt x="35" y="2041"/>
                                </a:lnTo>
                                <a:lnTo>
                                  <a:pt x="46" y="2051"/>
                                </a:lnTo>
                                <a:lnTo>
                                  <a:pt x="59" y="2058"/>
                                </a:lnTo>
                                <a:lnTo>
                                  <a:pt x="126" y="2065"/>
                                </a:lnTo>
                                <a:lnTo>
                                  <a:pt x="7224" y="2887"/>
                                </a:lnTo>
                                <a:lnTo>
                                  <a:pt x="7487" y="2908"/>
                                </a:lnTo>
                                <a:lnTo>
                                  <a:pt x="7664" y="2917"/>
                                </a:lnTo>
                                <a:lnTo>
                                  <a:pt x="7744" y="2913"/>
                                </a:lnTo>
                                <a:lnTo>
                                  <a:pt x="7780" y="2888"/>
                                </a:lnTo>
                                <a:lnTo>
                                  <a:pt x="7834" y="2841"/>
                                </a:lnTo>
                                <a:lnTo>
                                  <a:pt x="7903" y="2774"/>
                                </a:lnTo>
                                <a:lnTo>
                                  <a:pt x="7985" y="2688"/>
                                </a:lnTo>
                                <a:lnTo>
                                  <a:pt x="8078" y="2588"/>
                                </a:lnTo>
                                <a:lnTo>
                                  <a:pt x="8181" y="2474"/>
                                </a:lnTo>
                                <a:lnTo>
                                  <a:pt x="8291" y="2351"/>
                                </a:lnTo>
                                <a:lnTo>
                                  <a:pt x="8406" y="2219"/>
                                </a:lnTo>
                                <a:lnTo>
                                  <a:pt x="8525" y="2083"/>
                                </a:lnTo>
                                <a:lnTo>
                                  <a:pt x="8764" y="1804"/>
                                </a:lnTo>
                                <a:lnTo>
                                  <a:pt x="9096" y="1410"/>
                                </a:lnTo>
                                <a:lnTo>
                                  <a:pt x="9350" y="1106"/>
                                </a:lnTo>
                                <a:lnTo>
                                  <a:pt x="9449" y="987"/>
                                </a:lnTo>
                                <a:lnTo>
                                  <a:pt x="9471" y="959"/>
                                </a:lnTo>
                                <a:lnTo>
                                  <a:pt x="9477" y="949"/>
                                </a:lnTo>
                                <a:lnTo>
                                  <a:pt x="9483" y="935"/>
                                </a:lnTo>
                                <a:lnTo>
                                  <a:pt x="9489" y="918"/>
                                </a:lnTo>
                                <a:lnTo>
                                  <a:pt x="9493" y="898"/>
                                </a:lnTo>
                                <a:lnTo>
                                  <a:pt x="9497" y="876"/>
                                </a:lnTo>
                                <a:lnTo>
                                  <a:pt x="9501" y="852"/>
                                </a:lnTo>
                                <a:lnTo>
                                  <a:pt x="9503" y="827"/>
                                </a:lnTo>
                                <a:lnTo>
                                  <a:pt x="9505" y="800"/>
                                </a:lnTo>
                                <a:lnTo>
                                  <a:pt x="9505" y="773"/>
                                </a:lnTo>
                                <a:lnTo>
                                  <a:pt x="9505" y="746"/>
                                </a:lnTo>
                                <a:lnTo>
                                  <a:pt x="9503" y="719"/>
                                </a:lnTo>
                                <a:lnTo>
                                  <a:pt x="9501" y="693"/>
                                </a:lnTo>
                                <a:lnTo>
                                  <a:pt x="9497" y="668"/>
                                </a:lnTo>
                                <a:lnTo>
                                  <a:pt x="9492" y="644"/>
                                </a:lnTo>
                                <a:lnTo>
                                  <a:pt x="9485" y="622"/>
                                </a:lnTo>
                                <a:lnTo>
                                  <a:pt x="9477" y="603"/>
                                </a:lnTo>
                                <a:lnTo>
                                  <a:pt x="9468" y="587"/>
                                </a:lnTo>
                                <a:lnTo>
                                  <a:pt x="9457" y="574"/>
                                </a:lnTo>
                                <a:lnTo>
                                  <a:pt x="9445" y="565"/>
                                </a:lnTo>
                                <a:lnTo>
                                  <a:pt x="9431" y="559"/>
                                </a:lnTo>
                                <a:lnTo>
                                  <a:pt x="9370" y="553"/>
                                </a:lnTo>
                                <a:lnTo>
                                  <a:pt x="29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360" cy="186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6" h="2918">
                                <a:moveTo>
                                  <a:pt x="9471" y="959"/>
                                </a:moveTo>
                                <a:lnTo>
                                  <a:pt x="9477" y="949"/>
                                </a:lnTo>
                                <a:lnTo>
                                  <a:pt x="9483" y="935"/>
                                </a:lnTo>
                                <a:lnTo>
                                  <a:pt x="9489" y="918"/>
                                </a:lnTo>
                                <a:lnTo>
                                  <a:pt x="9493" y="898"/>
                                </a:lnTo>
                                <a:lnTo>
                                  <a:pt x="9497" y="876"/>
                                </a:lnTo>
                                <a:lnTo>
                                  <a:pt x="9501" y="852"/>
                                </a:lnTo>
                                <a:lnTo>
                                  <a:pt x="9503" y="827"/>
                                </a:lnTo>
                                <a:lnTo>
                                  <a:pt x="9505" y="800"/>
                                </a:lnTo>
                                <a:lnTo>
                                  <a:pt x="9505" y="773"/>
                                </a:lnTo>
                                <a:lnTo>
                                  <a:pt x="9505" y="746"/>
                                </a:lnTo>
                                <a:lnTo>
                                  <a:pt x="9503" y="719"/>
                                </a:lnTo>
                                <a:lnTo>
                                  <a:pt x="9501" y="693"/>
                                </a:lnTo>
                                <a:lnTo>
                                  <a:pt x="9497" y="668"/>
                                </a:lnTo>
                                <a:lnTo>
                                  <a:pt x="9492" y="644"/>
                                </a:lnTo>
                                <a:lnTo>
                                  <a:pt x="9485" y="622"/>
                                </a:lnTo>
                                <a:lnTo>
                                  <a:pt x="9477" y="603"/>
                                </a:lnTo>
                                <a:lnTo>
                                  <a:pt x="9468" y="587"/>
                                </a:lnTo>
                                <a:lnTo>
                                  <a:pt x="9457" y="574"/>
                                </a:lnTo>
                                <a:lnTo>
                                  <a:pt x="9445" y="565"/>
                                </a:lnTo>
                                <a:lnTo>
                                  <a:pt x="9431" y="559"/>
                                </a:lnTo>
                                <a:lnTo>
                                  <a:pt x="9370" y="553"/>
                                </a:lnTo>
                                <a:lnTo>
                                  <a:pt x="9225" y="539"/>
                                </a:lnTo>
                                <a:lnTo>
                                  <a:pt x="9004" y="519"/>
                                </a:lnTo>
                                <a:lnTo>
                                  <a:pt x="8718" y="494"/>
                                </a:lnTo>
                                <a:lnTo>
                                  <a:pt x="8376" y="463"/>
                                </a:lnTo>
                                <a:lnTo>
                                  <a:pt x="7987" y="430"/>
                                </a:lnTo>
                                <a:lnTo>
                                  <a:pt x="7560" y="393"/>
                                </a:lnTo>
                                <a:lnTo>
                                  <a:pt x="7106" y="354"/>
                                </a:lnTo>
                                <a:lnTo>
                                  <a:pt x="6634" y="313"/>
                                </a:lnTo>
                                <a:lnTo>
                                  <a:pt x="6153" y="272"/>
                                </a:lnTo>
                                <a:lnTo>
                                  <a:pt x="5673" y="231"/>
                                </a:lnTo>
                                <a:lnTo>
                                  <a:pt x="5203" y="191"/>
                                </a:lnTo>
                                <a:lnTo>
                                  <a:pt x="4752" y="152"/>
                                </a:lnTo>
                                <a:lnTo>
                                  <a:pt x="4331" y="117"/>
                                </a:lnTo>
                                <a:lnTo>
                                  <a:pt x="3949" y="84"/>
                                </a:lnTo>
                                <a:lnTo>
                                  <a:pt x="3615" y="56"/>
                                </a:lnTo>
                                <a:lnTo>
                                  <a:pt x="3338" y="32"/>
                                </a:lnTo>
                                <a:lnTo>
                                  <a:pt x="3129" y="15"/>
                                </a:lnTo>
                                <a:lnTo>
                                  <a:pt x="2997" y="3"/>
                                </a:lnTo>
                                <a:lnTo>
                                  <a:pt x="2951" y="0"/>
                                </a:lnTo>
                                <a:lnTo>
                                  <a:pt x="2905" y="3"/>
                                </a:lnTo>
                                <a:lnTo>
                                  <a:pt x="2864" y="6"/>
                                </a:lnTo>
                                <a:lnTo>
                                  <a:pt x="2828" y="8"/>
                                </a:lnTo>
                                <a:lnTo>
                                  <a:pt x="2797" y="11"/>
                                </a:lnTo>
                                <a:lnTo>
                                  <a:pt x="2769" y="13"/>
                                </a:lnTo>
                                <a:lnTo>
                                  <a:pt x="2746" y="16"/>
                                </a:lnTo>
                                <a:lnTo>
                                  <a:pt x="2725" y="18"/>
                                </a:lnTo>
                                <a:lnTo>
                                  <a:pt x="2708" y="20"/>
                                </a:lnTo>
                                <a:lnTo>
                                  <a:pt x="2693" y="23"/>
                                </a:lnTo>
                                <a:lnTo>
                                  <a:pt x="2680" y="26"/>
                                </a:lnTo>
                                <a:lnTo>
                                  <a:pt x="2669" y="29"/>
                                </a:lnTo>
                                <a:lnTo>
                                  <a:pt x="2658" y="32"/>
                                </a:lnTo>
                                <a:lnTo>
                                  <a:pt x="2649" y="36"/>
                                </a:lnTo>
                                <a:lnTo>
                                  <a:pt x="2641" y="41"/>
                                </a:lnTo>
                                <a:lnTo>
                                  <a:pt x="2632" y="46"/>
                                </a:lnTo>
                                <a:lnTo>
                                  <a:pt x="2623" y="51"/>
                                </a:lnTo>
                                <a:lnTo>
                                  <a:pt x="2613" y="58"/>
                                </a:lnTo>
                                <a:lnTo>
                                  <a:pt x="2586" y="75"/>
                                </a:lnTo>
                                <a:lnTo>
                                  <a:pt x="2526" y="113"/>
                                </a:lnTo>
                                <a:lnTo>
                                  <a:pt x="2436" y="170"/>
                                </a:lnTo>
                                <a:lnTo>
                                  <a:pt x="2321" y="243"/>
                                </a:lnTo>
                                <a:lnTo>
                                  <a:pt x="2183" y="330"/>
                                </a:lnTo>
                                <a:lnTo>
                                  <a:pt x="2027" y="429"/>
                                </a:lnTo>
                                <a:lnTo>
                                  <a:pt x="1857" y="537"/>
                                </a:lnTo>
                                <a:lnTo>
                                  <a:pt x="1676" y="652"/>
                                </a:lnTo>
                                <a:lnTo>
                                  <a:pt x="1488" y="772"/>
                                </a:lnTo>
                                <a:lnTo>
                                  <a:pt x="1296" y="894"/>
                                </a:lnTo>
                                <a:lnTo>
                                  <a:pt x="1105" y="1017"/>
                                </a:lnTo>
                                <a:lnTo>
                                  <a:pt x="917" y="1138"/>
                                </a:lnTo>
                                <a:lnTo>
                                  <a:pt x="738" y="1254"/>
                                </a:lnTo>
                                <a:lnTo>
                                  <a:pt x="570" y="1364"/>
                                </a:lnTo>
                                <a:lnTo>
                                  <a:pt x="417" y="1466"/>
                                </a:lnTo>
                                <a:lnTo>
                                  <a:pt x="283" y="1556"/>
                                </a:lnTo>
                                <a:lnTo>
                                  <a:pt x="172" y="1632"/>
                                </a:lnTo>
                                <a:lnTo>
                                  <a:pt x="87" y="1693"/>
                                </a:lnTo>
                                <a:lnTo>
                                  <a:pt x="32" y="1737"/>
                                </a:lnTo>
                                <a:lnTo>
                                  <a:pt x="11" y="1759"/>
                                </a:lnTo>
                                <a:lnTo>
                                  <a:pt x="7" y="1776"/>
                                </a:lnTo>
                                <a:lnTo>
                                  <a:pt x="4" y="1796"/>
                                </a:lnTo>
                                <a:lnTo>
                                  <a:pt x="2" y="1818"/>
                                </a:lnTo>
                                <a:lnTo>
                                  <a:pt x="0" y="1841"/>
                                </a:lnTo>
                                <a:lnTo>
                                  <a:pt x="0" y="1866"/>
                                </a:lnTo>
                                <a:lnTo>
                                  <a:pt x="0" y="1891"/>
                                </a:lnTo>
                                <a:lnTo>
                                  <a:pt x="1" y="1917"/>
                                </a:lnTo>
                                <a:lnTo>
                                  <a:pt x="3" y="1942"/>
                                </a:lnTo>
                                <a:lnTo>
                                  <a:pt x="7" y="1966"/>
                                </a:lnTo>
                                <a:lnTo>
                                  <a:pt x="12" y="1988"/>
                                </a:lnTo>
                                <a:lnTo>
                                  <a:pt x="18" y="2008"/>
                                </a:lnTo>
                                <a:lnTo>
                                  <a:pt x="26" y="2026"/>
                                </a:lnTo>
                                <a:lnTo>
                                  <a:pt x="35" y="2041"/>
                                </a:lnTo>
                                <a:lnTo>
                                  <a:pt x="46" y="2051"/>
                                </a:lnTo>
                                <a:lnTo>
                                  <a:pt x="59" y="2058"/>
                                </a:lnTo>
                                <a:lnTo>
                                  <a:pt x="126" y="2065"/>
                                </a:lnTo>
                                <a:lnTo>
                                  <a:pt x="291" y="2084"/>
                                </a:lnTo>
                                <a:lnTo>
                                  <a:pt x="545" y="2115"/>
                                </a:lnTo>
                                <a:lnTo>
                                  <a:pt x="876" y="2155"/>
                                </a:lnTo>
                                <a:lnTo>
                                  <a:pt x="1273" y="2203"/>
                                </a:lnTo>
                                <a:lnTo>
                                  <a:pt x="1725" y="2258"/>
                                </a:lnTo>
                                <a:lnTo>
                                  <a:pt x="2222" y="2318"/>
                                </a:lnTo>
                                <a:lnTo>
                                  <a:pt x="2752" y="2382"/>
                                </a:lnTo>
                                <a:lnTo>
                                  <a:pt x="3304" y="2449"/>
                                </a:lnTo>
                                <a:lnTo>
                                  <a:pt x="3868" y="2516"/>
                                </a:lnTo>
                                <a:lnTo>
                                  <a:pt x="4433" y="2582"/>
                                </a:lnTo>
                                <a:lnTo>
                                  <a:pt x="4987" y="2647"/>
                                </a:lnTo>
                                <a:lnTo>
                                  <a:pt x="5521" y="2708"/>
                                </a:lnTo>
                                <a:lnTo>
                                  <a:pt x="6022" y="2764"/>
                                </a:lnTo>
                                <a:lnTo>
                                  <a:pt x="6480" y="2813"/>
                                </a:lnTo>
                                <a:lnTo>
                                  <a:pt x="6884" y="2855"/>
                                </a:lnTo>
                                <a:lnTo>
                                  <a:pt x="7224" y="2887"/>
                                </a:lnTo>
                                <a:lnTo>
                                  <a:pt x="7487" y="2908"/>
                                </a:lnTo>
                                <a:lnTo>
                                  <a:pt x="7664" y="2917"/>
                                </a:lnTo>
                                <a:lnTo>
                                  <a:pt x="7744" y="2913"/>
                                </a:lnTo>
                                <a:lnTo>
                                  <a:pt x="7780" y="2888"/>
                                </a:lnTo>
                                <a:lnTo>
                                  <a:pt x="7834" y="2841"/>
                                </a:lnTo>
                                <a:lnTo>
                                  <a:pt x="7903" y="2774"/>
                                </a:lnTo>
                                <a:lnTo>
                                  <a:pt x="7985" y="2688"/>
                                </a:lnTo>
                                <a:lnTo>
                                  <a:pt x="8078" y="2588"/>
                                </a:lnTo>
                                <a:lnTo>
                                  <a:pt x="8181" y="2474"/>
                                </a:lnTo>
                                <a:lnTo>
                                  <a:pt x="8291" y="2351"/>
                                </a:lnTo>
                                <a:lnTo>
                                  <a:pt x="8406" y="2219"/>
                                </a:lnTo>
                                <a:lnTo>
                                  <a:pt x="8525" y="2083"/>
                                </a:lnTo>
                                <a:lnTo>
                                  <a:pt x="8645" y="1944"/>
                                </a:lnTo>
                                <a:lnTo>
                                  <a:pt x="8764" y="1804"/>
                                </a:lnTo>
                                <a:lnTo>
                                  <a:pt x="8880" y="1667"/>
                                </a:lnTo>
                                <a:lnTo>
                                  <a:pt x="8992" y="1535"/>
                                </a:lnTo>
                                <a:lnTo>
                                  <a:pt x="9096" y="1410"/>
                                </a:lnTo>
                                <a:lnTo>
                                  <a:pt x="9192" y="1296"/>
                                </a:lnTo>
                                <a:lnTo>
                                  <a:pt x="9278" y="1193"/>
                                </a:lnTo>
                                <a:lnTo>
                                  <a:pt x="9350" y="1106"/>
                                </a:lnTo>
                                <a:lnTo>
                                  <a:pt x="9408" y="1036"/>
                                </a:lnTo>
                                <a:lnTo>
                                  <a:pt x="9449" y="987"/>
                                </a:lnTo>
                                <a:lnTo>
                                  <a:pt x="9471" y="9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07520"/>
                            <a:ext cx="603180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0" h="2026">
                                <a:moveTo>
                                  <a:pt x="9480" y="0"/>
                                </a:moveTo>
                                <a:lnTo>
                                  <a:pt x="0" y="1120"/>
                                </a:lnTo>
                                <a:lnTo>
                                  <a:pt x="7164" y="2002"/>
                                </a:lnTo>
                                <a:lnTo>
                                  <a:pt x="7294" y="2014"/>
                                </a:lnTo>
                                <a:lnTo>
                                  <a:pt x="7393" y="2021"/>
                                </a:lnTo>
                                <a:lnTo>
                                  <a:pt x="7466" y="2025"/>
                                </a:lnTo>
                                <a:lnTo>
                                  <a:pt x="7518" y="2025"/>
                                </a:lnTo>
                                <a:lnTo>
                                  <a:pt x="7557" y="2023"/>
                                </a:lnTo>
                                <a:lnTo>
                                  <a:pt x="7586" y="2018"/>
                                </a:lnTo>
                                <a:lnTo>
                                  <a:pt x="7613" y="2013"/>
                                </a:lnTo>
                                <a:lnTo>
                                  <a:pt x="7651" y="1993"/>
                                </a:lnTo>
                                <a:lnTo>
                                  <a:pt x="7709" y="1948"/>
                                </a:lnTo>
                                <a:lnTo>
                                  <a:pt x="7786" y="1881"/>
                                </a:lnTo>
                                <a:lnTo>
                                  <a:pt x="7878" y="1794"/>
                                </a:lnTo>
                                <a:lnTo>
                                  <a:pt x="7983" y="1690"/>
                                </a:lnTo>
                                <a:lnTo>
                                  <a:pt x="8099" y="1572"/>
                                </a:lnTo>
                                <a:lnTo>
                                  <a:pt x="8223" y="1442"/>
                                </a:lnTo>
                                <a:lnTo>
                                  <a:pt x="8353" y="1304"/>
                                </a:lnTo>
                                <a:lnTo>
                                  <a:pt x="8487" y="1160"/>
                                </a:lnTo>
                                <a:lnTo>
                                  <a:pt x="8621" y="1014"/>
                                </a:lnTo>
                                <a:lnTo>
                                  <a:pt x="8754" y="867"/>
                                </a:lnTo>
                                <a:lnTo>
                                  <a:pt x="8883" y="723"/>
                                </a:lnTo>
                                <a:lnTo>
                                  <a:pt x="9005" y="584"/>
                                </a:lnTo>
                                <a:lnTo>
                                  <a:pt x="9119" y="453"/>
                                </a:lnTo>
                                <a:lnTo>
                                  <a:pt x="9222" y="334"/>
                                </a:lnTo>
                                <a:lnTo>
                                  <a:pt x="9310" y="228"/>
                                </a:lnTo>
                                <a:lnTo>
                                  <a:pt x="9383" y="139"/>
                                </a:lnTo>
                                <a:lnTo>
                                  <a:pt x="9437" y="69"/>
                                </a:lnTo>
                                <a:lnTo>
                                  <a:pt x="9470" y="22"/>
                                </a:lnTo>
                                <a:lnTo>
                                  <a:pt x="94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07520"/>
                            <a:ext cx="603180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0" h="2026">
                                <a:moveTo>
                                  <a:pt x="0" y="1120"/>
                                </a:moveTo>
                                <a:lnTo>
                                  <a:pt x="1060" y="1253"/>
                                </a:lnTo>
                                <a:lnTo>
                                  <a:pt x="2014" y="1372"/>
                                </a:lnTo>
                                <a:lnTo>
                                  <a:pt x="2868" y="1480"/>
                                </a:lnTo>
                                <a:lnTo>
                                  <a:pt x="3628" y="1575"/>
                                </a:lnTo>
                                <a:lnTo>
                                  <a:pt x="4300" y="1658"/>
                                </a:lnTo>
                                <a:lnTo>
                                  <a:pt x="4888" y="1732"/>
                                </a:lnTo>
                                <a:lnTo>
                                  <a:pt x="5399" y="1795"/>
                                </a:lnTo>
                                <a:lnTo>
                                  <a:pt x="5839" y="1849"/>
                                </a:lnTo>
                                <a:lnTo>
                                  <a:pt x="6213" y="1894"/>
                                </a:lnTo>
                                <a:lnTo>
                                  <a:pt x="6526" y="1931"/>
                                </a:lnTo>
                                <a:lnTo>
                                  <a:pt x="6785" y="1961"/>
                                </a:lnTo>
                                <a:lnTo>
                                  <a:pt x="6996" y="1984"/>
                                </a:lnTo>
                                <a:lnTo>
                                  <a:pt x="7164" y="2002"/>
                                </a:lnTo>
                                <a:lnTo>
                                  <a:pt x="7294" y="2014"/>
                                </a:lnTo>
                                <a:lnTo>
                                  <a:pt x="7393" y="2021"/>
                                </a:lnTo>
                                <a:lnTo>
                                  <a:pt x="7466" y="2025"/>
                                </a:lnTo>
                                <a:lnTo>
                                  <a:pt x="7518" y="2025"/>
                                </a:lnTo>
                                <a:lnTo>
                                  <a:pt x="7557" y="2023"/>
                                </a:lnTo>
                                <a:lnTo>
                                  <a:pt x="7586" y="2018"/>
                                </a:lnTo>
                                <a:lnTo>
                                  <a:pt x="7613" y="2013"/>
                                </a:lnTo>
                                <a:lnTo>
                                  <a:pt x="7651" y="1993"/>
                                </a:lnTo>
                                <a:lnTo>
                                  <a:pt x="7709" y="1948"/>
                                </a:lnTo>
                                <a:lnTo>
                                  <a:pt x="7786" y="1881"/>
                                </a:lnTo>
                                <a:lnTo>
                                  <a:pt x="7878" y="1794"/>
                                </a:lnTo>
                                <a:lnTo>
                                  <a:pt x="7983" y="1690"/>
                                </a:lnTo>
                                <a:lnTo>
                                  <a:pt x="8099" y="1572"/>
                                </a:lnTo>
                                <a:lnTo>
                                  <a:pt x="8223" y="1442"/>
                                </a:lnTo>
                                <a:lnTo>
                                  <a:pt x="8353" y="1304"/>
                                </a:lnTo>
                                <a:lnTo>
                                  <a:pt x="8487" y="1160"/>
                                </a:lnTo>
                                <a:lnTo>
                                  <a:pt x="8621" y="1014"/>
                                </a:lnTo>
                                <a:lnTo>
                                  <a:pt x="8754" y="867"/>
                                </a:lnTo>
                                <a:lnTo>
                                  <a:pt x="8883" y="723"/>
                                </a:lnTo>
                                <a:lnTo>
                                  <a:pt x="9005" y="584"/>
                                </a:lnTo>
                                <a:lnTo>
                                  <a:pt x="9119" y="453"/>
                                </a:lnTo>
                                <a:lnTo>
                                  <a:pt x="9222" y="334"/>
                                </a:lnTo>
                                <a:lnTo>
                                  <a:pt x="9310" y="228"/>
                                </a:lnTo>
                                <a:lnTo>
                                  <a:pt x="9383" y="139"/>
                                </a:lnTo>
                                <a:lnTo>
                                  <a:pt x="9437" y="69"/>
                                </a:lnTo>
                                <a:lnTo>
                                  <a:pt x="9470" y="22"/>
                                </a:lnTo>
                                <a:lnTo>
                                  <a:pt x="94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8360" y="1556280"/>
                            <a:ext cx="234072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72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0" h="1073">
                                  <a:moveTo>
                                    <a:pt x="89" y="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23" y="245"/>
                                  </a:lnTo>
                                  <a:lnTo>
                                    <a:pt x="30" y="275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7" y="337"/>
                                  </a:lnTo>
                                  <a:lnTo>
                                    <a:pt x="56" y="368"/>
                                  </a:lnTo>
                                  <a:lnTo>
                                    <a:pt x="65" y="398"/>
                                  </a:lnTo>
                                  <a:lnTo>
                                    <a:pt x="74" y="427"/>
                                  </a:lnTo>
                                  <a:lnTo>
                                    <a:pt x="83" y="455"/>
                                  </a:lnTo>
                                  <a:lnTo>
                                    <a:pt x="93" y="482"/>
                                  </a:lnTo>
                                  <a:lnTo>
                                    <a:pt x="102" y="507"/>
                                  </a:lnTo>
                                  <a:lnTo>
                                    <a:pt x="110" y="531"/>
                                  </a:lnTo>
                                  <a:lnTo>
                                    <a:pt x="119" y="552"/>
                                  </a:lnTo>
                                  <a:lnTo>
                                    <a:pt x="126" y="571"/>
                                  </a:lnTo>
                                  <a:lnTo>
                                    <a:pt x="133" y="587"/>
                                  </a:lnTo>
                                  <a:lnTo>
                                    <a:pt x="140" y="600"/>
                                  </a:lnTo>
                                  <a:lnTo>
                                    <a:pt x="569" y="668"/>
                                  </a:lnTo>
                                  <a:lnTo>
                                    <a:pt x="2445" y="941"/>
                                  </a:lnTo>
                                  <a:lnTo>
                                    <a:pt x="3467" y="1071"/>
                                  </a:lnTo>
                                  <a:lnTo>
                                    <a:pt x="3501" y="1072"/>
                                  </a:lnTo>
                                  <a:lnTo>
                                    <a:pt x="3530" y="1071"/>
                                  </a:lnTo>
                                  <a:lnTo>
                                    <a:pt x="3553" y="1067"/>
                                  </a:lnTo>
                                  <a:lnTo>
                                    <a:pt x="3572" y="1062"/>
                                  </a:lnTo>
                                  <a:lnTo>
                                    <a:pt x="3586" y="1057"/>
                                  </a:lnTo>
                                  <a:lnTo>
                                    <a:pt x="3597" y="1050"/>
                                  </a:lnTo>
                                  <a:lnTo>
                                    <a:pt x="3605" y="1045"/>
                                  </a:lnTo>
                                  <a:lnTo>
                                    <a:pt x="3610" y="1040"/>
                                  </a:lnTo>
                                  <a:lnTo>
                                    <a:pt x="3617" y="1031"/>
                                  </a:lnTo>
                                  <a:lnTo>
                                    <a:pt x="3623" y="1023"/>
                                  </a:lnTo>
                                  <a:lnTo>
                                    <a:pt x="3629" y="1015"/>
                                  </a:lnTo>
                                  <a:lnTo>
                                    <a:pt x="3634" y="1006"/>
                                  </a:lnTo>
                                  <a:lnTo>
                                    <a:pt x="3639" y="996"/>
                                  </a:lnTo>
                                  <a:lnTo>
                                    <a:pt x="3643" y="985"/>
                                  </a:lnTo>
                                  <a:lnTo>
                                    <a:pt x="3647" y="971"/>
                                  </a:lnTo>
                                  <a:lnTo>
                                    <a:pt x="3650" y="955"/>
                                  </a:lnTo>
                                  <a:lnTo>
                                    <a:pt x="3653" y="937"/>
                                  </a:lnTo>
                                  <a:lnTo>
                                    <a:pt x="3656" y="915"/>
                                  </a:lnTo>
                                  <a:lnTo>
                                    <a:pt x="3658" y="888"/>
                                  </a:lnTo>
                                  <a:lnTo>
                                    <a:pt x="3661" y="858"/>
                                  </a:lnTo>
                                  <a:lnTo>
                                    <a:pt x="3663" y="823"/>
                                  </a:lnTo>
                                  <a:lnTo>
                                    <a:pt x="3665" y="782"/>
                                  </a:lnTo>
                                  <a:lnTo>
                                    <a:pt x="3667" y="736"/>
                                  </a:lnTo>
                                  <a:lnTo>
                                    <a:pt x="3669" y="683"/>
                                  </a:lnTo>
                                  <a:lnTo>
                                    <a:pt x="3672" y="621"/>
                                  </a:lnTo>
                                  <a:lnTo>
                                    <a:pt x="3674" y="552"/>
                                  </a:lnTo>
                                  <a:lnTo>
                                    <a:pt x="3680" y="400"/>
                                  </a:lnTo>
                                  <a:lnTo>
                                    <a:pt x="3486" y="378"/>
                                  </a:lnTo>
                                  <a:lnTo>
                                    <a:pt x="1850" y="378"/>
                                  </a:lnTo>
                                  <a:lnTo>
                                    <a:pt x="1820" y="377"/>
                                  </a:lnTo>
                                  <a:lnTo>
                                    <a:pt x="1743" y="371"/>
                                  </a:lnTo>
                                  <a:lnTo>
                                    <a:pt x="1710" y="368"/>
                                  </a:lnTo>
                                  <a:lnTo>
                                    <a:pt x="1682" y="365"/>
                                  </a:lnTo>
                                  <a:lnTo>
                                    <a:pt x="1658" y="361"/>
                                  </a:lnTo>
                                  <a:lnTo>
                                    <a:pt x="1638" y="356"/>
                                  </a:lnTo>
                                  <a:lnTo>
                                    <a:pt x="1620" y="351"/>
                                  </a:lnTo>
                                  <a:lnTo>
                                    <a:pt x="1606" y="344"/>
                                  </a:lnTo>
                                  <a:lnTo>
                                    <a:pt x="1595" y="336"/>
                                  </a:lnTo>
                                  <a:lnTo>
                                    <a:pt x="1586" y="327"/>
                                  </a:lnTo>
                                  <a:lnTo>
                                    <a:pt x="1580" y="316"/>
                                  </a:lnTo>
                                  <a:lnTo>
                                    <a:pt x="1575" y="303"/>
                                  </a:lnTo>
                                  <a:lnTo>
                                    <a:pt x="1573" y="289"/>
                                  </a:lnTo>
                                  <a:lnTo>
                                    <a:pt x="1572" y="272"/>
                                  </a:lnTo>
                                  <a:lnTo>
                                    <a:pt x="1573" y="253"/>
                                  </a:lnTo>
                                  <a:lnTo>
                                    <a:pt x="1574" y="231"/>
                                  </a:lnTo>
                                  <a:lnTo>
                                    <a:pt x="1577" y="207"/>
                                  </a:lnTo>
                                  <a:lnTo>
                                    <a:pt x="1580" y="180"/>
                                  </a:lnTo>
                                  <a:lnTo>
                                    <a:pt x="202" y="10"/>
                                  </a:lnTo>
                                  <a:lnTo>
                                    <a:pt x="148" y="5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72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0" h="1073">
                                  <a:moveTo>
                                    <a:pt x="2233" y="239"/>
                                  </a:moveTo>
                                  <a:lnTo>
                                    <a:pt x="2222" y="240"/>
                                  </a:lnTo>
                                  <a:lnTo>
                                    <a:pt x="2204" y="245"/>
                                  </a:lnTo>
                                  <a:lnTo>
                                    <a:pt x="2177" y="255"/>
                                  </a:lnTo>
                                  <a:lnTo>
                                    <a:pt x="2142" y="274"/>
                                  </a:lnTo>
                                  <a:lnTo>
                                    <a:pt x="2131" y="281"/>
                                  </a:lnTo>
                                  <a:lnTo>
                                    <a:pt x="2108" y="297"/>
                                  </a:lnTo>
                                  <a:lnTo>
                                    <a:pt x="2095" y="305"/>
                                  </a:lnTo>
                                  <a:lnTo>
                                    <a:pt x="2081" y="314"/>
                                  </a:lnTo>
                                  <a:lnTo>
                                    <a:pt x="2066" y="323"/>
                                  </a:lnTo>
                                  <a:lnTo>
                                    <a:pt x="2050" y="331"/>
                                  </a:lnTo>
                                  <a:lnTo>
                                    <a:pt x="2033" y="340"/>
                                  </a:lnTo>
                                  <a:lnTo>
                                    <a:pt x="2014" y="348"/>
                                  </a:lnTo>
                                  <a:lnTo>
                                    <a:pt x="1995" y="355"/>
                                  </a:lnTo>
                                  <a:lnTo>
                                    <a:pt x="1974" y="362"/>
                                  </a:lnTo>
                                  <a:lnTo>
                                    <a:pt x="1952" y="367"/>
                                  </a:lnTo>
                                  <a:lnTo>
                                    <a:pt x="1929" y="372"/>
                                  </a:lnTo>
                                  <a:lnTo>
                                    <a:pt x="1904" y="375"/>
                                  </a:lnTo>
                                  <a:lnTo>
                                    <a:pt x="1878" y="378"/>
                                  </a:lnTo>
                                  <a:lnTo>
                                    <a:pt x="1850" y="378"/>
                                  </a:lnTo>
                                  <a:lnTo>
                                    <a:pt x="3486" y="378"/>
                                  </a:lnTo>
                                  <a:lnTo>
                                    <a:pt x="2233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8360" y="1556280"/>
                            <a:ext cx="23410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0" h="1073">
                                <a:moveTo>
                                  <a:pt x="0" y="80"/>
                                </a:moveTo>
                                <a:lnTo>
                                  <a:pt x="4" y="48"/>
                                </a:lnTo>
                                <a:lnTo>
                                  <a:pt x="16" y="25"/>
                                </a:lnTo>
                                <a:lnTo>
                                  <a:pt x="33" y="11"/>
                                </a:lnTo>
                                <a:lnTo>
                                  <a:pt x="52" y="4"/>
                                </a:lnTo>
                                <a:lnTo>
                                  <a:pt x="71" y="0"/>
                                </a:lnTo>
                                <a:lnTo>
                                  <a:pt x="89" y="0"/>
                                </a:lnTo>
                                <a:lnTo>
                                  <a:pt x="109" y="1"/>
                                </a:lnTo>
                                <a:lnTo>
                                  <a:pt x="148" y="5"/>
                                </a:lnTo>
                                <a:lnTo>
                                  <a:pt x="202" y="10"/>
                                </a:lnTo>
                                <a:lnTo>
                                  <a:pt x="271" y="18"/>
                                </a:lnTo>
                                <a:lnTo>
                                  <a:pt x="351" y="28"/>
                                </a:lnTo>
                                <a:lnTo>
                                  <a:pt x="442" y="38"/>
                                </a:lnTo>
                                <a:lnTo>
                                  <a:pt x="540" y="50"/>
                                </a:lnTo>
                                <a:lnTo>
                                  <a:pt x="644" y="63"/>
                                </a:lnTo>
                                <a:lnTo>
                                  <a:pt x="752" y="76"/>
                                </a:lnTo>
                                <a:lnTo>
                                  <a:pt x="861" y="90"/>
                                </a:lnTo>
                                <a:lnTo>
                                  <a:pt x="969" y="103"/>
                                </a:lnTo>
                                <a:lnTo>
                                  <a:pt x="1075" y="116"/>
                                </a:lnTo>
                                <a:lnTo>
                                  <a:pt x="1176" y="129"/>
                                </a:lnTo>
                                <a:lnTo>
                                  <a:pt x="1271" y="141"/>
                                </a:lnTo>
                                <a:lnTo>
                                  <a:pt x="1357" y="151"/>
                                </a:lnTo>
                                <a:lnTo>
                                  <a:pt x="1431" y="161"/>
                                </a:lnTo>
                                <a:lnTo>
                                  <a:pt x="1493" y="169"/>
                                </a:lnTo>
                                <a:lnTo>
                                  <a:pt x="1540" y="175"/>
                                </a:lnTo>
                                <a:lnTo>
                                  <a:pt x="1569" y="178"/>
                                </a:lnTo>
                                <a:lnTo>
                                  <a:pt x="1580" y="180"/>
                                </a:lnTo>
                                <a:lnTo>
                                  <a:pt x="1577" y="207"/>
                                </a:lnTo>
                                <a:lnTo>
                                  <a:pt x="1574" y="231"/>
                                </a:lnTo>
                                <a:lnTo>
                                  <a:pt x="1573" y="253"/>
                                </a:lnTo>
                                <a:lnTo>
                                  <a:pt x="1572" y="272"/>
                                </a:lnTo>
                                <a:lnTo>
                                  <a:pt x="1573" y="289"/>
                                </a:lnTo>
                                <a:lnTo>
                                  <a:pt x="1575" y="303"/>
                                </a:lnTo>
                                <a:lnTo>
                                  <a:pt x="1580" y="316"/>
                                </a:lnTo>
                                <a:lnTo>
                                  <a:pt x="1586" y="327"/>
                                </a:lnTo>
                                <a:lnTo>
                                  <a:pt x="1595" y="336"/>
                                </a:lnTo>
                                <a:lnTo>
                                  <a:pt x="1606" y="344"/>
                                </a:lnTo>
                                <a:lnTo>
                                  <a:pt x="1620" y="351"/>
                                </a:lnTo>
                                <a:lnTo>
                                  <a:pt x="1638" y="356"/>
                                </a:lnTo>
                                <a:lnTo>
                                  <a:pt x="1658" y="361"/>
                                </a:lnTo>
                                <a:lnTo>
                                  <a:pt x="1682" y="365"/>
                                </a:lnTo>
                                <a:lnTo>
                                  <a:pt x="1710" y="368"/>
                                </a:lnTo>
                                <a:lnTo>
                                  <a:pt x="1743" y="371"/>
                                </a:lnTo>
                                <a:lnTo>
                                  <a:pt x="1779" y="374"/>
                                </a:lnTo>
                                <a:lnTo>
                                  <a:pt x="1820" y="377"/>
                                </a:lnTo>
                                <a:lnTo>
                                  <a:pt x="1850" y="378"/>
                                </a:lnTo>
                                <a:lnTo>
                                  <a:pt x="1878" y="378"/>
                                </a:lnTo>
                                <a:lnTo>
                                  <a:pt x="1904" y="375"/>
                                </a:lnTo>
                                <a:lnTo>
                                  <a:pt x="1929" y="372"/>
                                </a:lnTo>
                                <a:lnTo>
                                  <a:pt x="1952" y="367"/>
                                </a:lnTo>
                                <a:lnTo>
                                  <a:pt x="1974" y="362"/>
                                </a:lnTo>
                                <a:lnTo>
                                  <a:pt x="1995" y="355"/>
                                </a:lnTo>
                                <a:lnTo>
                                  <a:pt x="2014" y="348"/>
                                </a:lnTo>
                                <a:lnTo>
                                  <a:pt x="2033" y="340"/>
                                </a:lnTo>
                                <a:lnTo>
                                  <a:pt x="2050" y="331"/>
                                </a:lnTo>
                                <a:lnTo>
                                  <a:pt x="2066" y="323"/>
                                </a:lnTo>
                                <a:lnTo>
                                  <a:pt x="2081" y="314"/>
                                </a:lnTo>
                                <a:lnTo>
                                  <a:pt x="2095" y="305"/>
                                </a:lnTo>
                                <a:lnTo>
                                  <a:pt x="2108" y="297"/>
                                </a:lnTo>
                                <a:lnTo>
                                  <a:pt x="2120" y="289"/>
                                </a:lnTo>
                                <a:lnTo>
                                  <a:pt x="2131" y="281"/>
                                </a:lnTo>
                                <a:lnTo>
                                  <a:pt x="2142" y="274"/>
                                </a:lnTo>
                                <a:lnTo>
                                  <a:pt x="2177" y="255"/>
                                </a:lnTo>
                                <a:lnTo>
                                  <a:pt x="2204" y="245"/>
                                </a:lnTo>
                                <a:lnTo>
                                  <a:pt x="2222" y="240"/>
                                </a:lnTo>
                                <a:lnTo>
                                  <a:pt x="2233" y="239"/>
                                </a:lnTo>
                                <a:lnTo>
                                  <a:pt x="2239" y="239"/>
                                </a:lnTo>
                                <a:lnTo>
                                  <a:pt x="3680" y="400"/>
                                </a:lnTo>
                                <a:lnTo>
                                  <a:pt x="3677" y="482"/>
                                </a:lnTo>
                                <a:lnTo>
                                  <a:pt x="3674" y="557"/>
                                </a:lnTo>
                                <a:lnTo>
                                  <a:pt x="3672" y="624"/>
                                </a:lnTo>
                                <a:lnTo>
                                  <a:pt x="3669" y="683"/>
                                </a:lnTo>
                                <a:lnTo>
                                  <a:pt x="3667" y="736"/>
                                </a:lnTo>
                                <a:lnTo>
                                  <a:pt x="3665" y="782"/>
                                </a:lnTo>
                                <a:lnTo>
                                  <a:pt x="3663" y="823"/>
                                </a:lnTo>
                                <a:lnTo>
                                  <a:pt x="3661" y="858"/>
                                </a:lnTo>
                                <a:lnTo>
                                  <a:pt x="3658" y="889"/>
                                </a:lnTo>
                                <a:lnTo>
                                  <a:pt x="3656" y="915"/>
                                </a:lnTo>
                                <a:lnTo>
                                  <a:pt x="3653" y="937"/>
                                </a:lnTo>
                                <a:lnTo>
                                  <a:pt x="3650" y="955"/>
                                </a:lnTo>
                                <a:lnTo>
                                  <a:pt x="3647" y="971"/>
                                </a:lnTo>
                                <a:lnTo>
                                  <a:pt x="3643" y="985"/>
                                </a:lnTo>
                                <a:lnTo>
                                  <a:pt x="3639" y="996"/>
                                </a:lnTo>
                                <a:lnTo>
                                  <a:pt x="3634" y="1006"/>
                                </a:lnTo>
                                <a:lnTo>
                                  <a:pt x="3629" y="1015"/>
                                </a:lnTo>
                                <a:lnTo>
                                  <a:pt x="3623" y="1023"/>
                                </a:lnTo>
                                <a:lnTo>
                                  <a:pt x="3617" y="1031"/>
                                </a:lnTo>
                                <a:lnTo>
                                  <a:pt x="3610" y="1040"/>
                                </a:lnTo>
                                <a:lnTo>
                                  <a:pt x="3605" y="1045"/>
                                </a:lnTo>
                                <a:lnTo>
                                  <a:pt x="3597" y="1050"/>
                                </a:lnTo>
                                <a:lnTo>
                                  <a:pt x="3586" y="1057"/>
                                </a:lnTo>
                                <a:lnTo>
                                  <a:pt x="3572" y="1062"/>
                                </a:lnTo>
                                <a:lnTo>
                                  <a:pt x="3553" y="1067"/>
                                </a:lnTo>
                                <a:lnTo>
                                  <a:pt x="3530" y="1071"/>
                                </a:lnTo>
                                <a:lnTo>
                                  <a:pt x="3501" y="1072"/>
                                </a:lnTo>
                                <a:lnTo>
                                  <a:pt x="3467" y="1071"/>
                                </a:lnTo>
                                <a:lnTo>
                                  <a:pt x="3364" y="1060"/>
                                </a:lnTo>
                                <a:lnTo>
                                  <a:pt x="3243" y="1045"/>
                                </a:lnTo>
                                <a:lnTo>
                                  <a:pt x="3107" y="1028"/>
                                </a:lnTo>
                                <a:lnTo>
                                  <a:pt x="2958" y="1009"/>
                                </a:lnTo>
                                <a:lnTo>
                                  <a:pt x="2796" y="988"/>
                                </a:lnTo>
                                <a:lnTo>
                                  <a:pt x="2625" y="965"/>
                                </a:lnTo>
                                <a:lnTo>
                                  <a:pt x="2445" y="941"/>
                                </a:lnTo>
                                <a:lnTo>
                                  <a:pt x="2258" y="915"/>
                                </a:lnTo>
                                <a:lnTo>
                                  <a:pt x="2066" y="888"/>
                                </a:lnTo>
                                <a:lnTo>
                                  <a:pt x="1872" y="861"/>
                                </a:lnTo>
                                <a:lnTo>
                                  <a:pt x="1676" y="833"/>
                                </a:lnTo>
                                <a:lnTo>
                                  <a:pt x="1480" y="805"/>
                                </a:lnTo>
                                <a:lnTo>
                                  <a:pt x="1287" y="776"/>
                                </a:lnTo>
                                <a:lnTo>
                                  <a:pt x="1097" y="748"/>
                                </a:lnTo>
                                <a:lnTo>
                                  <a:pt x="913" y="721"/>
                                </a:lnTo>
                                <a:lnTo>
                                  <a:pt x="736" y="694"/>
                                </a:lnTo>
                                <a:lnTo>
                                  <a:pt x="569" y="668"/>
                                </a:lnTo>
                                <a:lnTo>
                                  <a:pt x="413" y="644"/>
                                </a:lnTo>
                                <a:lnTo>
                                  <a:pt x="269" y="621"/>
                                </a:lnTo>
                                <a:lnTo>
                                  <a:pt x="140" y="600"/>
                                </a:lnTo>
                                <a:lnTo>
                                  <a:pt x="133" y="587"/>
                                </a:lnTo>
                                <a:lnTo>
                                  <a:pt x="126" y="571"/>
                                </a:lnTo>
                                <a:lnTo>
                                  <a:pt x="119" y="552"/>
                                </a:lnTo>
                                <a:lnTo>
                                  <a:pt x="110" y="531"/>
                                </a:lnTo>
                                <a:lnTo>
                                  <a:pt x="102" y="507"/>
                                </a:lnTo>
                                <a:lnTo>
                                  <a:pt x="93" y="482"/>
                                </a:lnTo>
                                <a:lnTo>
                                  <a:pt x="83" y="455"/>
                                </a:lnTo>
                                <a:lnTo>
                                  <a:pt x="74" y="427"/>
                                </a:lnTo>
                                <a:lnTo>
                                  <a:pt x="65" y="398"/>
                                </a:lnTo>
                                <a:lnTo>
                                  <a:pt x="56" y="368"/>
                                </a:lnTo>
                                <a:lnTo>
                                  <a:pt x="47" y="337"/>
                                </a:lnTo>
                                <a:lnTo>
                                  <a:pt x="38" y="306"/>
                                </a:lnTo>
                                <a:lnTo>
                                  <a:pt x="30" y="275"/>
                                </a:lnTo>
                                <a:lnTo>
                                  <a:pt x="23" y="244"/>
                                </a:lnTo>
                                <a:lnTo>
                                  <a:pt x="17" y="214"/>
                                </a:lnTo>
                                <a:lnTo>
                                  <a:pt x="11" y="185"/>
                                </a:lnTo>
                                <a:lnTo>
                                  <a:pt x="6" y="156"/>
                                </a:lnTo>
                                <a:lnTo>
                                  <a:pt x="3" y="129"/>
                                </a:lnTo>
                                <a:lnTo>
                                  <a:pt x="0" y="103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2240" y="1581840"/>
                            <a:ext cx="229608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08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0" h="1040">
                                  <a:moveTo>
                                    <a:pt x="29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215"/>
                                  </a:lnTo>
                                  <a:lnTo>
                                    <a:pt x="4" y="255"/>
                                  </a:lnTo>
                                  <a:lnTo>
                                    <a:pt x="8" y="295"/>
                                  </a:lnTo>
                                  <a:lnTo>
                                    <a:pt x="12" y="336"/>
                                  </a:lnTo>
                                  <a:lnTo>
                                    <a:pt x="17" y="377"/>
                                  </a:lnTo>
                                  <a:lnTo>
                                    <a:pt x="23" y="417"/>
                                  </a:lnTo>
                                  <a:lnTo>
                                    <a:pt x="29" y="455"/>
                                  </a:lnTo>
                                  <a:lnTo>
                                    <a:pt x="36" y="491"/>
                                  </a:lnTo>
                                  <a:lnTo>
                                    <a:pt x="44" y="524"/>
                                  </a:lnTo>
                                  <a:lnTo>
                                    <a:pt x="52" y="554"/>
                                  </a:lnTo>
                                  <a:lnTo>
                                    <a:pt x="60" y="579"/>
                                  </a:lnTo>
                                  <a:lnTo>
                                    <a:pt x="69" y="600"/>
                                  </a:lnTo>
                                  <a:lnTo>
                                    <a:pt x="223" y="624"/>
                                  </a:lnTo>
                                  <a:lnTo>
                                    <a:pt x="585" y="678"/>
                                  </a:lnTo>
                                  <a:lnTo>
                                    <a:pt x="1666" y="824"/>
                                  </a:lnTo>
                                  <a:lnTo>
                                    <a:pt x="3478" y="1037"/>
                                  </a:lnTo>
                                  <a:lnTo>
                                    <a:pt x="3509" y="1040"/>
                                  </a:lnTo>
                                  <a:lnTo>
                                    <a:pt x="3523" y="1039"/>
                                  </a:lnTo>
                                  <a:lnTo>
                                    <a:pt x="3536" y="1039"/>
                                  </a:lnTo>
                                  <a:lnTo>
                                    <a:pt x="3548" y="1037"/>
                                  </a:lnTo>
                                  <a:lnTo>
                                    <a:pt x="3558" y="1034"/>
                                  </a:lnTo>
                                  <a:lnTo>
                                    <a:pt x="3567" y="1030"/>
                                  </a:lnTo>
                                  <a:lnTo>
                                    <a:pt x="3575" y="1022"/>
                                  </a:lnTo>
                                  <a:lnTo>
                                    <a:pt x="3582" y="1012"/>
                                  </a:lnTo>
                                  <a:lnTo>
                                    <a:pt x="3588" y="999"/>
                                  </a:lnTo>
                                  <a:lnTo>
                                    <a:pt x="3593" y="981"/>
                                  </a:lnTo>
                                  <a:lnTo>
                                    <a:pt x="3597" y="960"/>
                                  </a:lnTo>
                                  <a:lnTo>
                                    <a:pt x="3600" y="933"/>
                                  </a:lnTo>
                                  <a:lnTo>
                                    <a:pt x="3603" y="901"/>
                                  </a:lnTo>
                                  <a:lnTo>
                                    <a:pt x="3605" y="864"/>
                                  </a:lnTo>
                                  <a:lnTo>
                                    <a:pt x="3606" y="820"/>
                                  </a:lnTo>
                                  <a:lnTo>
                                    <a:pt x="3608" y="770"/>
                                  </a:lnTo>
                                  <a:lnTo>
                                    <a:pt x="3608" y="712"/>
                                  </a:lnTo>
                                  <a:lnTo>
                                    <a:pt x="3609" y="651"/>
                                  </a:lnTo>
                                  <a:lnTo>
                                    <a:pt x="3609" y="600"/>
                                  </a:lnTo>
                                  <a:lnTo>
                                    <a:pt x="3609" y="400"/>
                                  </a:lnTo>
                                  <a:lnTo>
                                    <a:pt x="3424" y="379"/>
                                  </a:lnTo>
                                  <a:lnTo>
                                    <a:pt x="1799" y="379"/>
                                  </a:lnTo>
                                  <a:lnTo>
                                    <a:pt x="1750" y="377"/>
                                  </a:lnTo>
                                  <a:lnTo>
                                    <a:pt x="1672" y="371"/>
                                  </a:lnTo>
                                  <a:lnTo>
                                    <a:pt x="1640" y="368"/>
                                  </a:lnTo>
                                  <a:lnTo>
                                    <a:pt x="1612" y="365"/>
                                  </a:lnTo>
                                  <a:lnTo>
                                    <a:pt x="1588" y="361"/>
                                  </a:lnTo>
                                  <a:lnTo>
                                    <a:pt x="1567" y="356"/>
                                  </a:lnTo>
                                  <a:lnTo>
                                    <a:pt x="1550" y="350"/>
                                  </a:lnTo>
                                  <a:lnTo>
                                    <a:pt x="1536" y="344"/>
                                  </a:lnTo>
                                  <a:lnTo>
                                    <a:pt x="1525" y="336"/>
                                  </a:lnTo>
                                  <a:lnTo>
                                    <a:pt x="1516" y="327"/>
                                  </a:lnTo>
                                  <a:lnTo>
                                    <a:pt x="1509" y="316"/>
                                  </a:lnTo>
                                  <a:lnTo>
                                    <a:pt x="1505" y="303"/>
                                  </a:lnTo>
                                  <a:lnTo>
                                    <a:pt x="1503" y="288"/>
                                  </a:lnTo>
                                  <a:lnTo>
                                    <a:pt x="1502" y="273"/>
                                  </a:lnTo>
                                  <a:lnTo>
                                    <a:pt x="1502" y="264"/>
                                  </a:lnTo>
                                  <a:lnTo>
                                    <a:pt x="1502" y="253"/>
                                  </a:lnTo>
                                  <a:lnTo>
                                    <a:pt x="1504" y="231"/>
                                  </a:lnTo>
                                  <a:lnTo>
                                    <a:pt x="1506" y="207"/>
                                  </a:lnTo>
                                  <a:lnTo>
                                    <a:pt x="1509" y="180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9608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0" h="1040">
                                  <a:moveTo>
                                    <a:pt x="2169" y="240"/>
                                  </a:moveTo>
                                  <a:lnTo>
                                    <a:pt x="2169" y="241"/>
                                  </a:lnTo>
                                  <a:lnTo>
                                    <a:pt x="2167" y="244"/>
                                  </a:lnTo>
                                  <a:lnTo>
                                    <a:pt x="2163" y="249"/>
                                  </a:lnTo>
                                  <a:lnTo>
                                    <a:pt x="2158" y="256"/>
                                  </a:lnTo>
                                  <a:lnTo>
                                    <a:pt x="2151" y="264"/>
                                  </a:lnTo>
                                  <a:lnTo>
                                    <a:pt x="2143" y="273"/>
                                  </a:lnTo>
                                  <a:lnTo>
                                    <a:pt x="2132" y="284"/>
                                  </a:lnTo>
                                  <a:lnTo>
                                    <a:pt x="2119" y="294"/>
                                  </a:lnTo>
                                  <a:lnTo>
                                    <a:pt x="2104" y="305"/>
                                  </a:lnTo>
                                  <a:lnTo>
                                    <a:pt x="2087" y="317"/>
                                  </a:lnTo>
                                  <a:lnTo>
                                    <a:pt x="2067" y="328"/>
                                  </a:lnTo>
                                  <a:lnTo>
                                    <a:pt x="2044" y="338"/>
                                  </a:lnTo>
                                  <a:lnTo>
                                    <a:pt x="2018" y="348"/>
                                  </a:lnTo>
                                  <a:lnTo>
                                    <a:pt x="1990" y="357"/>
                                  </a:lnTo>
                                  <a:lnTo>
                                    <a:pt x="1958" y="365"/>
                                  </a:lnTo>
                                  <a:lnTo>
                                    <a:pt x="1924" y="371"/>
                                  </a:lnTo>
                                  <a:lnTo>
                                    <a:pt x="1886" y="376"/>
                                  </a:lnTo>
                                  <a:lnTo>
                                    <a:pt x="1844" y="379"/>
                                  </a:lnTo>
                                  <a:lnTo>
                                    <a:pt x="1799" y="379"/>
                                  </a:lnTo>
                                  <a:lnTo>
                                    <a:pt x="3424" y="379"/>
                                  </a:lnTo>
                                  <a:lnTo>
                                    <a:pt x="2169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240" y="1581840"/>
                            <a:ext cx="229680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0" h="1040">
                                <a:moveTo>
                                  <a:pt x="29" y="0"/>
                                </a:moveTo>
                                <a:lnTo>
                                  <a:pt x="48" y="1"/>
                                </a:lnTo>
                                <a:lnTo>
                                  <a:pt x="85" y="5"/>
                                </a:lnTo>
                                <a:lnTo>
                                  <a:pt x="139" y="10"/>
                                </a:lnTo>
                                <a:lnTo>
                                  <a:pt x="206" y="18"/>
                                </a:lnTo>
                                <a:lnTo>
                                  <a:pt x="286" y="28"/>
                                </a:lnTo>
                                <a:lnTo>
                                  <a:pt x="375" y="38"/>
                                </a:lnTo>
                                <a:lnTo>
                                  <a:pt x="473" y="50"/>
                                </a:lnTo>
                                <a:lnTo>
                                  <a:pt x="576" y="63"/>
                                </a:lnTo>
                                <a:lnTo>
                                  <a:pt x="683" y="76"/>
                                </a:lnTo>
                                <a:lnTo>
                                  <a:pt x="792" y="90"/>
                                </a:lnTo>
                                <a:lnTo>
                                  <a:pt x="900" y="103"/>
                                </a:lnTo>
                                <a:lnTo>
                                  <a:pt x="1006" y="116"/>
                                </a:lnTo>
                                <a:lnTo>
                                  <a:pt x="1107" y="129"/>
                                </a:lnTo>
                                <a:lnTo>
                                  <a:pt x="1201" y="141"/>
                                </a:lnTo>
                                <a:lnTo>
                                  <a:pt x="1286" y="151"/>
                                </a:lnTo>
                                <a:lnTo>
                                  <a:pt x="1361" y="161"/>
                                </a:lnTo>
                                <a:lnTo>
                                  <a:pt x="1423" y="169"/>
                                </a:lnTo>
                                <a:lnTo>
                                  <a:pt x="1469" y="174"/>
                                </a:lnTo>
                                <a:lnTo>
                                  <a:pt x="1499" y="178"/>
                                </a:lnTo>
                                <a:lnTo>
                                  <a:pt x="1509" y="180"/>
                                </a:lnTo>
                                <a:lnTo>
                                  <a:pt x="1506" y="207"/>
                                </a:lnTo>
                                <a:lnTo>
                                  <a:pt x="1504" y="231"/>
                                </a:lnTo>
                                <a:lnTo>
                                  <a:pt x="1502" y="253"/>
                                </a:lnTo>
                                <a:lnTo>
                                  <a:pt x="1502" y="272"/>
                                </a:lnTo>
                                <a:lnTo>
                                  <a:pt x="1503" y="288"/>
                                </a:lnTo>
                                <a:lnTo>
                                  <a:pt x="1505" y="303"/>
                                </a:lnTo>
                                <a:lnTo>
                                  <a:pt x="1509" y="316"/>
                                </a:lnTo>
                                <a:lnTo>
                                  <a:pt x="1516" y="327"/>
                                </a:lnTo>
                                <a:lnTo>
                                  <a:pt x="1525" y="336"/>
                                </a:lnTo>
                                <a:lnTo>
                                  <a:pt x="1536" y="344"/>
                                </a:lnTo>
                                <a:lnTo>
                                  <a:pt x="1550" y="350"/>
                                </a:lnTo>
                                <a:lnTo>
                                  <a:pt x="1567" y="356"/>
                                </a:lnTo>
                                <a:lnTo>
                                  <a:pt x="1588" y="361"/>
                                </a:lnTo>
                                <a:lnTo>
                                  <a:pt x="1612" y="365"/>
                                </a:lnTo>
                                <a:lnTo>
                                  <a:pt x="1640" y="368"/>
                                </a:lnTo>
                                <a:lnTo>
                                  <a:pt x="1672" y="371"/>
                                </a:lnTo>
                                <a:lnTo>
                                  <a:pt x="1709" y="374"/>
                                </a:lnTo>
                                <a:lnTo>
                                  <a:pt x="1750" y="377"/>
                                </a:lnTo>
                                <a:lnTo>
                                  <a:pt x="1799" y="379"/>
                                </a:lnTo>
                                <a:lnTo>
                                  <a:pt x="1844" y="379"/>
                                </a:lnTo>
                                <a:lnTo>
                                  <a:pt x="1886" y="376"/>
                                </a:lnTo>
                                <a:lnTo>
                                  <a:pt x="1924" y="371"/>
                                </a:lnTo>
                                <a:lnTo>
                                  <a:pt x="1958" y="365"/>
                                </a:lnTo>
                                <a:lnTo>
                                  <a:pt x="1990" y="357"/>
                                </a:lnTo>
                                <a:lnTo>
                                  <a:pt x="2018" y="348"/>
                                </a:lnTo>
                                <a:lnTo>
                                  <a:pt x="2044" y="338"/>
                                </a:lnTo>
                                <a:lnTo>
                                  <a:pt x="2067" y="328"/>
                                </a:lnTo>
                                <a:lnTo>
                                  <a:pt x="2087" y="317"/>
                                </a:lnTo>
                                <a:lnTo>
                                  <a:pt x="2104" y="305"/>
                                </a:lnTo>
                                <a:lnTo>
                                  <a:pt x="2119" y="294"/>
                                </a:lnTo>
                                <a:lnTo>
                                  <a:pt x="2132" y="284"/>
                                </a:lnTo>
                                <a:lnTo>
                                  <a:pt x="2143" y="273"/>
                                </a:lnTo>
                                <a:lnTo>
                                  <a:pt x="2151" y="264"/>
                                </a:lnTo>
                                <a:lnTo>
                                  <a:pt x="2158" y="256"/>
                                </a:lnTo>
                                <a:lnTo>
                                  <a:pt x="2163" y="249"/>
                                </a:lnTo>
                                <a:lnTo>
                                  <a:pt x="2167" y="244"/>
                                </a:lnTo>
                                <a:lnTo>
                                  <a:pt x="2169" y="241"/>
                                </a:lnTo>
                                <a:lnTo>
                                  <a:pt x="2169" y="240"/>
                                </a:lnTo>
                                <a:lnTo>
                                  <a:pt x="3609" y="400"/>
                                </a:lnTo>
                                <a:lnTo>
                                  <a:pt x="3609" y="491"/>
                                </a:lnTo>
                                <a:lnTo>
                                  <a:pt x="3609" y="573"/>
                                </a:lnTo>
                                <a:lnTo>
                                  <a:pt x="3609" y="646"/>
                                </a:lnTo>
                                <a:lnTo>
                                  <a:pt x="3608" y="712"/>
                                </a:lnTo>
                                <a:lnTo>
                                  <a:pt x="3608" y="770"/>
                                </a:lnTo>
                                <a:lnTo>
                                  <a:pt x="3606" y="820"/>
                                </a:lnTo>
                                <a:lnTo>
                                  <a:pt x="3605" y="864"/>
                                </a:lnTo>
                                <a:lnTo>
                                  <a:pt x="3603" y="901"/>
                                </a:lnTo>
                                <a:lnTo>
                                  <a:pt x="3600" y="933"/>
                                </a:lnTo>
                                <a:lnTo>
                                  <a:pt x="3597" y="960"/>
                                </a:lnTo>
                                <a:lnTo>
                                  <a:pt x="3593" y="981"/>
                                </a:lnTo>
                                <a:lnTo>
                                  <a:pt x="3588" y="999"/>
                                </a:lnTo>
                                <a:lnTo>
                                  <a:pt x="3582" y="1012"/>
                                </a:lnTo>
                                <a:lnTo>
                                  <a:pt x="3575" y="1022"/>
                                </a:lnTo>
                                <a:lnTo>
                                  <a:pt x="3567" y="1030"/>
                                </a:lnTo>
                                <a:lnTo>
                                  <a:pt x="3558" y="1034"/>
                                </a:lnTo>
                                <a:lnTo>
                                  <a:pt x="3548" y="1037"/>
                                </a:lnTo>
                                <a:lnTo>
                                  <a:pt x="3536" y="1039"/>
                                </a:lnTo>
                                <a:lnTo>
                                  <a:pt x="3523" y="1039"/>
                                </a:lnTo>
                                <a:lnTo>
                                  <a:pt x="3509" y="1040"/>
                                </a:lnTo>
                                <a:lnTo>
                                  <a:pt x="3478" y="1037"/>
                                </a:lnTo>
                                <a:lnTo>
                                  <a:pt x="3414" y="1032"/>
                                </a:lnTo>
                                <a:lnTo>
                                  <a:pt x="3323" y="1022"/>
                                </a:lnTo>
                                <a:lnTo>
                                  <a:pt x="3205" y="1009"/>
                                </a:lnTo>
                                <a:lnTo>
                                  <a:pt x="3064" y="993"/>
                                </a:lnTo>
                                <a:lnTo>
                                  <a:pt x="2903" y="975"/>
                                </a:lnTo>
                                <a:lnTo>
                                  <a:pt x="2725" y="954"/>
                                </a:lnTo>
                                <a:lnTo>
                                  <a:pt x="2532" y="931"/>
                                </a:lnTo>
                                <a:lnTo>
                                  <a:pt x="2326" y="906"/>
                                </a:lnTo>
                                <a:lnTo>
                                  <a:pt x="2112" y="880"/>
                                </a:lnTo>
                                <a:lnTo>
                                  <a:pt x="1891" y="852"/>
                                </a:lnTo>
                                <a:lnTo>
                                  <a:pt x="1666" y="824"/>
                                </a:lnTo>
                                <a:lnTo>
                                  <a:pt x="1440" y="794"/>
                                </a:lnTo>
                                <a:lnTo>
                                  <a:pt x="1217" y="765"/>
                                </a:lnTo>
                                <a:lnTo>
                                  <a:pt x="998" y="736"/>
                                </a:lnTo>
                                <a:lnTo>
                                  <a:pt x="786" y="707"/>
                                </a:lnTo>
                                <a:lnTo>
                                  <a:pt x="585" y="678"/>
                                </a:lnTo>
                                <a:lnTo>
                                  <a:pt x="396" y="651"/>
                                </a:lnTo>
                                <a:lnTo>
                                  <a:pt x="223" y="624"/>
                                </a:lnTo>
                                <a:lnTo>
                                  <a:pt x="69" y="600"/>
                                </a:lnTo>
                                <a:lnTo>
                                  <a:pt x="60" y="579"/>
                                </a:lnTo>
                                <a:lnTo>
                                  <a:pt x="52" y="554"/>
                                </a:lnTo>
                                <a:lnTo>
                                  <a:pt x="44" y="524"/>
                                </a:lnTo>
                                <a:lnTo>
                                  <a:pt x="36" y="491"/>
                                </a:lnTo>
                                <a:lnTo>
                                  <a:pt x="29" y="455"/>
                                </a:lnTo>
                                <a:lnTo>
                                  <a:pt x="23" y="417"/>
                                </a:lnTo>
                                <a:lnTo>
                                  <a:pt x="17" y="377"/>
                                </a:lnTo>
                                <a:lnTo>
                                  <a:pt x="12" y="336"/>
                                </a:lnTo>
                                <a:lnTo>
                                  <a:pt x="8" y="295"/>
                                </a:lnTo>
                                <a:lnTo>
                                  <a:pt x="4" y="255"/>
                                </a:lnTo>
                                <a:lnTo>
                                  <a:pt x="2" y="215"/>
                                </a:lnTo>
                                <a:lnTo>
                                  <a:pt x="0" y="176"/>
                                </a:lnTo>
                                <a:lnTo>
                                  <a:pt x="0" y="140"/>
                                </a:lnTo>
                                <a:lnTo>
                                  <a:pt x="0" y="106"/>
                                </a:lnTo>
                                <a:lnTo>
                                  <a:pt x="2" y="76"/>
                                </a:lnTo>
                                <a:lnTo>
                                  <a:pt x="5" y="50"/>
                                </a:lnTo>
                                <a:lnTo>
                                  <a:pt x="9" y="29"/>
                                </a:lnTo>
                                <a:lnTo>
                                  <a:pt x="14" y="13"/>
                                </a:lnTo>
                                <a:lnTo>
                                  <a:pt x="21" y="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2525400"/>
                            <a:ext cx="990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29">
                                <a:moveTo>
                                  <a:pt x="4" y="0"/>
                                </a:moveTo>
                                <a:lnTo>
                                  <a:pt x="0" y="10"/>
                                </a:lnTo>
                                <a:lnTo>
                                  <a:pt x="1" y="18"/>
                                </a:lnTo>
                                <a:lnTo>
                                  <a:pt x="9" y="25"/>
                                </a:lnTo>
                                <a:lnTo>
                                  <a:pt x="29" y="26"/>
                                </a:lnTo>
                                <a:lnTo>
                                  <a:pt x="49" y="28"/>
                                </a:lnTo>
                                <a:lnTo>
                                  <a:pt x="70" y="29"/>
                                </a:lnTo>
                                <a:lnTo>
                                  <a:pt x="90" y="29"/>
                                </a:lnTo>
                                <a:lnTo>
                                  <a:pt x="109" y="27"/>
                                </a:lnTo>
                                <a:lnTo>
                                  <a:pt x="127" y="22"/>
                                </a:lnTo>
                                <a:lnTo>
                                  <a:pt x="142" y="13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2479680"/>
                            <a:ext cx="117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37">
                                <a:moveTo>
                                  <a:pt x="0" y="18"/>
                                </a:moveTo>
                                <a:lnTo>
                                  <a:pt x="16" y="24"/>
                                </a:lnTo>
                                <a:lnTo>
                                  <a:pt x="35" y="29"/>
                                </a:lnTo>
                                <a:lnTo>
                                  <a:pt x="57" y="33"/>
                                </a:lnTo>
                                <a:lnTo>
                                  <a:pt x="79" y="36"/>
                                </a:lnTo>
                                <a:lnTo>
                                  <a:pt x="101" y="36"/>
                                </a:lnTo>
                                <a:lnTo>
                                  <a:pt x="122" y="35"/>
                                </a:lnTo>
                                <a:lnTo>
                                  <a:pt x="142" y="30"/>
                                </a:lnTo>
                                <a:lnTo>
                                  <a:pt x="160" y="23"/>
                                </a:lnTo>
                                <a:lnTo>
                                  <a:pt x="174" y="13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2583360"/>
                            <a:ext cx="89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3">
                                <a:moveTo>
                                  <a:pt x="0" y="17"/>
                                </a:moveTo>
                                <a:lnTo>
                                  <a:pt x="16" y="23"/>
                                </a:lnTo>
                                <a:lnTo>
                                  <a:pt x="35" y="29"/>
                                </a:lnTo>
                                <a:lnTo>
                                  <a:pt x="54" y="32"/>
                                </a:lnTo>
                                <a:lnTo>
                                  <a:pt x="74" y="33"/>
                                </a:lnTo>
                                <a:lnTo>
                                  <a:pt x="93" y="30"/>
                                </a:lnTo>
                                <a:lnTo>
                                  <a:pt x="111" y="24"/>
                                </a:lnTo>
                                <a:lnTo>
                                  <a:pt x="127" y="14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573560"/>
                            <a:ext cx="658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71">
                                <a:moveTo>
                                  <a:pt x="103" y="0"/>
                                </a:moveTo>
                                <a:lnTo>
                                  <a:pt x="99" y="21"/>
                                </a:lnTo>
                                <a:lnTo>
                                  <a:pt x="90" y="39"/>
                                </a:lnTo>
                                <a:lnTo>
                                  <a:pt x="78" y="53"/>
                                </a:lnTo>
                                <a:lnTo>
                                  <a:pt x="62" y="63"/>
                                </a:lnTo>
                                <a:lnTo>
                                  <a:pt x="43" y="69"/>
                                </a:lnTo>
                                <a:lnTo>
                                  <a:pt x="22" y="71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1522080"/>
                            <a:ext cx="982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3">
                                <a:moveTo>
                                  <a:pt x="155" y="0"/>
                                </a:moveTo>
                                <a:lnTo>
                                  <a:pt x="149" y="18"/>
                                </a:lnTo>
                                <a:lnTo>
                                  <a:pt x="139" y="35"/>
                                </a:lnTo>
                                <a:lnTo>
                                  <a:pt x="124" y="49"/>
                                </a:lnTo>
                                <a:lnTo>
                                  <a:pt x="106" y="61"/>
                                </a:lnTo>
                                <a:lnTo>
                                  <a:pt x="85" y="71"/>
                                </a:lnTo>
                                <a:lnTo>
                                  <a:pt x="63" y="79"/>
                                </a:lnTo>
                                <a:lnTo>
                                  <a:pt x="41" y="86"/>
                                </a:lnTo>
                                <a:lnTo>
                                  <a:pt x="19" y="90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7400" y="1487880"/>
                            <a:ext cx="54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2">
                                <a:moveTo>
                                  <a:pt x="85" y="0"/>
                                </a:moveTo>
                                <a:lnTo>
                                  <a:pt x="71" y="16"/>
                                </a:lnTo>
                                <a:lnTo>
                                  <a:pt x="56" y="29"/>
                                </a:lnTo>
                                <a:lnTo>
                                  <a:pt x="39" y="39"/>
                                </a:lnTo>
                                <a:lnTo>
                                  <a:pt x="20" y="47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993320"/>
                            <a:ext cx="122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49">
                                <a:moveTo>
                                  <a:pt x="0" y="35"/>
                                </a:moveTo>
                                <a:lnTo>
                                  <a:pt x="17" y="43"/>
                                </a:lnTo>
                                <a:lnTo>
                                  <a:pt x="34" y="47"/>
                                </a:lnTo>
                                <a:lnTo>
                                  <a:pt x="52" y="49"/>
                                </a:lnTo>
                                <a:lnTo>
                                  <a:pt x="70" y="48"/>
                                </a:lnTo>
                                <a:lnTo>
                                  <a:pt x="88" y="46"/>
                                </a:lnTo>
                                <a:lnTo>
                                  <a:pt x="106" y="41"/>
                                </a:lnTo>
                                <a:lnTo>
                                  <a:pt x="123" y="34"/>
                                </a:lnTo>
                                <a:lnTo>
                                  <a:pt x="141" y="27"/>
                                </a:lnTo>
                                <a:lnTo>
                                  <a:pt x="158" y="18"/>
                                </a:lnTo>
                                <a:lnTo>
                                  <a:pt x="175" y="9"/>
                                </a:lnTo>
                                <a:lnTo>
                                  <a:pt x="1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048040"/>
                            <a:ext cx="70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2">
                                <a:moveTo>
                                  <a:pt x="0" y="29"/>
                                </a:moveTo>
                                <a:lnTo>
                                  <a:pt x="20" y="32"/>
                                </a:lnTo>
                                <a:lnTo>
                                  <a:pt x="41" y="31"/>
                                </a:lnTo>
                                <a:lnTo>
                                  <a:pt x="61" y="28"/>
                                </a:lnTo>
                                <a:lnTo>
                                  <a:pt x="80" y="22"/>
                                </a:lnTo>
                                <a:lnTo>
                                  <a:pt x="96" y="12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082960"/>
                            <a:ext cx="65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4">
                                <a:moveTo>
                                  <a:pt x="0" y="40"/>
                                </a:moveTo>
                                <a:lnTo>
                                  <a:pt x="22" y="44"/>
                                </a:lnTo>
                                <a:lnTo>
                                  <a:pt x="44" y="43"/>
                                </a:lnTo>
                                <a:lnTo>
                                  <a:pt x="63" y="39"/>
                                </a:lnTo>
                                <a:lnTo>
                                  <a:pt x="80" y="31"/>
                                </a:lnTo>
                                <a:lnTo>
                                  <a:pt x="94" y="17"/>
                                </a:lnTo>
                                <a:lnTo>
                                  <a:pt x="1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964160"/>
                            <a:ext cx="82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20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32" y="12"/>
                                </a:lnTo>
                                <a:lnTo>
                                  <a:pt x="50" y="13"/>
                                </a:lnTo>
                                <a:lnTo>
                                  <a:pt x="70" y="12"/>
                                </a:lnTo>
                                <a:lnTo>
                                  <a:pt x="90" y="9"/>
                                </a:lnTo>
                                <a:lnTo>
                                  <a:pt x="110" y="5"/>
                                </a:lnTo>
                                <a:lnTo>
                                  <a:pt x="13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16080"/>
                            <a:ext cx="50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65">
                                <a:moveTo>
                                  <a:pt x="12" y="0"/>
                                </a:moveTo>
                                <a:lnTo>
                                  <a:pt x="4" y="22"/>
                                </a:lnTo>
                                <a:lnTo>
                                  <a:pt x="0" y="43"/>
                                </a:lnTo>
                                <a:lnTo>
                                  <a:pt x="0" y="62"/>
                                </a:lnTo>
                                <a:lnTo>
                                  <a:pt x="3" y="79"/>
                                </a:lnTo>
                                <a:lnTo>
                                  <a:pt x="9" y="95"/>
                                </a:lnTo>
                                <a:lnTo>
                                  <a:pt x="17" y="110"/>
                                </a:lnTo>
                                <a:lnTo>
                                  <a:pt x="28" y="123"/>
                                </a:lnTo>
                                <a:lnTo>
                                  <a:pt x="40" y="135"/>
                                </a:lnTo>
                                <a:lnTo>
                                  <a:pt x="53" y="146"/>
                                </a:lnTo>
                                <a:lnTo>
                                  <a:pt x="66" y="156"/>
                                </a:lnTo>
                                <a:lnTo>
                                  <a:pt x="80" y="1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257840"/>
                            <a:ext cx="51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44">
                                <a:moveTo>
                                  <a:pt x="2" y="0"/>
                                </a:moveTo>
                                <a:lnTo>
                                  <a:pt x="0" y="22"/>
                                </a:lnTo>
                                <a:lnTo>
                                  <a:pt x="2" y="41"/>
                                </a:lnTo>
                                <a:lnTo>
                                  <a:pt x="9" y="59"/>
                                </a:lnTo>
                                <a:lnTo>
                                  <a:pt x="19" y="74"/>
                                </a:lnTo>
                                <a:lnTo>
                                  <a:pt x="30" y="88"/>
                                </a:lnTo>
                                <a:lnTo>
                                  <a:pt x="43" y="102"/>
                                </a:lnTo>
                                <a:lnTo>
                                  <a:pt x="57" y="115"/>
                                </a:lnTo>
                                <a:lnTo>
                                  <a:pt x="69" y="129"/>
                                </a:lnTo>
                                <a:lnTo>
                                  <a:pt x="80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84120"/>
                            <a:ext cx="43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0">
                                <a:moveTo>
                                  <a:pt x="0" y="0"/>
                                </a:moveTo>
                                <a:lnTo>
                                  <a:pt x="4" y="19"/>
                                </a:lnTo>
                                <a:lnTo>
                                  <a:pt x="12" y="38"/>
                                </a:lnTo>
                                <a:lnTo>
                                  <a:pt x="23" y="55"/>
                                </a:lnTo>
                                <a:lnTo>
                                  <a:pt x="36" y="72"/>
                                </a:lnTo>
                                <a:lnTo>
                                  <a:pt x="51" y="86"/>
                                </a:lnTo>
                                <a:lnTo>
                                  <a:pt x="68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691640"/>
                            <a:ext cx="26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38">
                                <a:moveTo>
                                  <a:pt x="0" y="0"/>
                                </a:moveTo>
                                <a:lnTo>
                                  <a:pt x="4" y="18"/>
                                </a:lnTo>
                                <a:lnTo>
                                  <a:pt x="9" y="37"/>
                                </a:lnTo>
                                <a:lnTo>
                                  <a:pt x="15" y="55"/>
                                </a:lnTo>
                                <a:lnTo>
                                  <a:pt x="20" y="73"/>
                                </a:lnTo>
                                <a:lnTo>
                                  <a:pt x="26" y="91"/>
                                </a:lnTo>
                                <a:lnTo>
                                  <a:pt x="31" y="108"/>
                                </a:lnTo>
                                <a:lnTo>
                                  <a:pt x="36" y="126"/>
                                </a:lnTo>
                                <a:lnTo>
                                  <a:pt x="39" y="143"/>
                                </a:lnTo>
                                <a:lnTo>
                                  <a:pt x="41" y="161"/>
                                </a:lnTo>
                                <a:lnTo>
                                  <a:pt x="41" y="180"/>
                                </a:lnTo>
                                <a:lnTo>
                                  <a:pt x="39" y="198"/>
                                </a:lnTo>
                                <a:lnTo>
                                  <a:pt x="35" y="217"/>
                                </a:lnTo>
                                <a:lnTo>
                                  <a:pt x="27" y="2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37600"/>
                            <a:ext cx="87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17">
                                <a:moveTo>
                                  <a:pt x="138" y="0"/>
                                </a:moveTo>
                                <a:lnTo>
                                  <a:pt x="120" y="9"/>
                                </a:lnTo>
                                <a:lnTo>
                                  <a:pt x="102" y="19"/>
                                </a:lnTo>
                                <a:lnTo>
                                  <a:pt x="85" y="30"/>
                                </a:lnTo>
                                <a:lnTo>
                                  <a:pt x="68" y="42"/>
                                </a:lnTo>
                                <a:lnTo>
                                  <a:pt x="52" y="54"/>
                                </a:lnTo>
                                <a:lnTo>
                                  <a:pt x="37" y="68"/>
                                </a:lnTo>
                                <a:lnTo>
                                  <a:pt x="23" y="83"/>
                                </a:lnTo>
                                <a:lnTo>
                                  <a:pt x="10" y="99"/>
                                </a:ln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46240"/>
                            <a:ext cx="58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05">
                                <a:moveTo>
                                  <a:pt x="92" y="0"/>
                                </a:moveTo>
                                <a:lnTo>
                                  <a:pt x="76" y="11"/>
                                </a:lnTo>
                                <a:lnTo>
                                  <a:pt x="60" y="24"/>
                                </a:lnTo>
                                <a:lnTo>
                                  <a:pt x="46" y="39"/>
                                </a:lnTo>
                                <a:lnTo>
                                  <a:pt x="32" y="54"/>
                                </a:lnTo>
                                <a:lnTo>
                                  <a:pt x="20" y="71"/>
                                </a:lnTo>
                                <a:lnTo>
                                  <a:pt x="9" y="88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1905120"/>
                            <a:ext cx="11880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800">
                                <a:moveTo>
                                  <a:pt x="186" y="0"/>
                                </a:moveTo>
                                <a:lnTo>
                                  <a:pt x="186" y="43"/>
                                </a:lnTo>
                                <a:lnTo>
                                  <a:pt x="185" y="86"/>
                                </a:lnTo>
                                <a:lnTo>
                                  <a:pt x="184" y="128"/>
                                </a:lnTo>
                                <a:lnTo>
                                  <a:pt x="182" y="171"/>
                                </a:lnTo>
                                <a:lnTo>
                                  <a:pt x="180" y="213"/>
                                </a:lnTo>
                                <a:lnTo>
                                  <a:pt x="177" y="255"/>
                                </a:lnTo>
                                <a:lnTo>
                                  <a:pt x="172" y="297"/>
                                </a:lnTo>
                                <a:lnTo>
                                  <a:pt x="167" y="338"/>
                                </a:lnTo>
                                <a:lnTo>
                                  <a:pt x="161" y="379"/>
                                </a:lnTo>
                                <a:lnTo>
                                  <a:pt x="153" y="419"/>
                                </a:lnTo>
                                <a:lnTo>
                                  <a:pt x="145" y="459"/>
                                </a:lnTo>
                                <a:lnTo>
                                  <a:pt x="135" y="499"/>
                                </a:lnTo>
                                <a:lnTo>
                                  <a:pt x="124" y="538"/>
                                </a:lnTo>
                                <a:lnTo>
                                  <a:pt x="111" y="577"/>
                                </a:lnTo>
                                <a:lnTo>
                                  <a:pt x="97" y="616"/>
                                </a:lnTo>
                                <a:lnTo>
                                  <a:pt x="81" y="653"/>
                                </a:lnTo>
                                <a:lnTo>
                                  <a:pt x="63" y="691"/>
                                </a:lnTo>
                                <a:lnTo>
                                  <a:pt x="44" y="728"/>
                                </a:lnTo>
                                <a:lnTo>
                                  <a:pt x="23" y="764"/>
                                </a:lnTo>
                                <a:lnTo>
                                  <a:pt x="0" y="80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666080"/>
                            <a:ext cx="54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1">
                                <a:moveTo>
                                  <a:pt x="2" y="0"/>
                                </a:moveTo>
                                <a:lnTo>
                                  <a:pt x="0" y="19"/>
                                </a:lnTo>
                                <a:lnTo>
                                  <a:pt x="0" y="39"/>
                                </a:lnTo>
                                <a:lnTo>
                                  <a:pt x="3" y="58"/>
                                </a:lnTo>
                                <a:lnTo>
                                  <a:pt x="9" y="76"/>
                                </a:lnTo>
                                <a:lnTo>
                                  <a:pt x="16" y="94"/>
                                </a:lnTo>
                                <a:lnTo>
                                  <a:pt x="25" y="112"/>
                                </a:lnTo>
                                <a:lnTo>
                                  <a:pt x="35" y="129"/>
                                </a:lnTo>
                                <a:lnTo>
                                  <a:pt x="47" y="145"/>
                                </a:lnTo>
                                <a:lnTo>
                                  <a:pt x="59" y="160"/>
                                </a:lnTo>
                                <a:lnTo>
                                  <a:pt x="72" y="175"/>
                                </a:lnTo>
                                <a:lnTo>
                                  <a:pt x="85" y="19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709280"/>
                            <a:ext cx="439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33">
                                <a:moveTo>
                                  <a:pt x="3" y="0"/>
                                </a:moveTo>
                                <a:lnTo>
                                  <a:pt x="0" y="22"/>
                                </a:lnTo>
                                <a:lnTo>
                                  <a:pt x="0" y="44"/>
                                </a:lnTo>
                                <a:lnTo>
                                  <a:pt x="2" y="64"/>
                                </a:lnTo>
                                <a:lnTo>
                                  <a:pt x="8" y="84"/>
                                </a:lnTo>
                                <a:lnTo>
                                  <a:pt x="17" y="101"/>
                                </a:lnTo>
                                <a:lnTo>
                                  <a:pt x="30" y="115"/>
                                </a:lnTo>
                                <a:lnTo>
                                  <a:pt x="47" y="126"/>
                                </a:lnTo>
                                <a:lnTo>
                                  <a:pt x="68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4520" y="1726560"/>
                            <a:ext cx="33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5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3" y="42"/>
                                </a:lnTo>
                                <a:lnTo>
                                  <a:pt x="10" y="61"/>
                                </a:lnTo>
                                <a:lnTo>
                                  <a:pt x="20" y="78"/>
                                </a:lnTo>
                                <a:lnTo>
                                  <a:pt x="34" y="93"/>
                                </a:lnTo>
                                <a:lnTo>
                                  <a:pt x="51" y="10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560" y="807840"/>
                            <a:ext cx="78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10">
                                <a:moveTo>
                                  <a:pt x="124" y="0"/>
                                </a:moveTo>
                                <a:lnTo>
                                  <a:pt x="121" y="16"/>
                                </a:lnTo>
                                <a:lnTo>
                                  <a:pt x="117" y="35"/>
                                </a:lnTo>
                                <a:lnTo>
                                  <a:pt x="111" y="55"/>
                                </a:lnTo>
                                <a:lnTo>
                                  <a:pt x="103" y="76"/>
                                </a:lnTo>
                                <a:lnTo>
                                  <a:pt x="94" y="97"/>
                                </a:lnTo>
                                <a:lnTo>
                                  <a:pt x="83" y="118"/>
                                </a:lnTo>
                                <a:lnTo>
                                  <a:pt x="72" y="138"/>
                                </a:lnTo>
                                <a:lnTo>
                                  <a:pt x="59" y="157"/>
                                </a:lnTo>
                                <a:lnTo>
                                  <a:pt x="45" y="175"/>
                                </a:lnTo>
                                <a:lnTo>
                                  <a:pt x="30" y="189"/>
                                </a:lnTo>
                                <a:lnTo>
                                  <a:pt x="15" y="201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10080"/>
                            <a:ext cx="979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6">
                                <a:moveTo>
                                  <a:pt x="154" y="0"/>
                                </a:moveTo>
                                <a:lnTo>
                                  <a:pt x="151" y="20"/>
                                </a:lnTo>
                                <a:lnTo>
                                  <a:pt x="145" y="41"/>
                                </a:lnTo>
                                <a:lnTo>
                                  <a:pt x="137" y="62"/>
                                </a:lnTo>
                                <a:lnTo>
                                  <a:pt x="127" y="82"/>
                                </a:lnTo>
                                <a:lnTo>
                                  <a:pt x="115" y="101"/>
                                </a:lnTo>
                                <a:lnTo>
                                  <a:pt x="101" y="118"/>
                                </a:lnTo>
                                <a:lnTo>
                                  <a:pt x="86" y="135"/>
                                </a:lnTo>
                                <a:lnTo>
                                  <a:pt x="70" y="149"/>
                                </a:lnTo>
                                <a:lnTo>
                                  <a:pt x="53" y="162"/>
                                </a:lnTo>
                                <a:lnTo>
                                  <a:pt x="35" y="172"/>
                                </a:lnTo>
                                <a:lnTo>
                                  <a:pt x="17" y="180"/>
                                </a:lnTo>
                                <a:lnTo>
                                  <a:pt x="0" y="1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777320"/>
                            <a:ext cx="90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86">
                                <a:moveTo>
                                  <a:pt x="0" y="0"/>
                                </a:moveTo>
                                <a:lnTo>
                                  <a:pt x="4" y="21"/>
                                </a:lnTo>
                                <a:lnTo>
                                  <a:pt x="10" y="41"/>
                                </a:lnTo>
                                <a:lnTo>
                                  <a:pt x="17" y="61"/>
                                </a:lnTo>
                                <a:lnTo>
                                  <a:pt x="24" y="80"/>
                                </a:lnTo>
                                <a:lnTo>
                                  <a:pt x="32" y="98"/>
                                </a:lnTo>
                                <a:lnTo>
                                  <a:pt x="41" y="116"/>
                                </a:lnTo>
                                <a:lnTo>
                                  <a:pt x="50" y="133"/>
                                </a:lnTo>
                                <a:lnTo>
                                  <a:pt x="59" y="150"/>
                                </a:lnTo>
                                <a:lnTo>
                                  <a:pt x="69" y="166"/>
                                </a:lnTo>
                                <a:lnTo>
                                  <a:pt x="79" y="183"/>
                                </a:lnTo>
                                <a:lnTo>
                                  <a:pt x="89" y="200"/>
                                </a:lnTo>
                                <a:lnTo>
                                  <a:pt x="100" y="216"/>
                                </a:lnTo>
                                <a:lnTo>
                                  <a:pt x="110" y="233"/>
                                </a:lnTo>
                                <a:lnTo>
                                  <a:pt x="121" y="250"/>
                                </a:lnTo>
                                <a:lnTo>
                                  <a:pt x="131" y="268"/>
                                </a:lnTo>
                                <a:lnTo>
                                  <a:pt x="142" y="2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828080"/>
                            <a:ext cx="914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64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8" y="33"/>
                                </a:lnTo>
                                <a:lnTo>
                                  <a:pt x="15" y="51"/>
                                </a:lnTo>
                                <a:lnTo>
                                  <a:pt x="22" y="70"/>
                                </a:lnTo>
                                <a:lnTo>
                                  <a:pt x="31" y="89"/>
                                </a:lnTo>
                                <a:lnTo>
                                  <a:pt x="41" y="108"/>
                                </a:lnTo>
                                <a:lnTo>
                                  <a:pt x="52" y="128"/>
                                </a:lnTo>
                                <a:lnTo>
                                  <a:pt x="63" y="147"/>
                                </a:lnTo>
                                <a:lnTo>
                                  <a:pt x="75" y="166"/>
                                </a:lnTo>
                                <a:lnTo>
                                  <a:pt x="87" y="184"/>
                                </a:lnTo>
                                <a:lnTo>
                                  <a:pt x="99" y="202"/>
                                </a:lnTo>
                                <a:lnTo>
                                  <a:pt x="111" y="219"/>
                                </a:lnTo>
                                <a:lnTo>
                                  <a:pt x="122" y="235"/>
                                </a:lnTo>
                                <a:lnTo>
                                  <a:pt x="133" y="250"/>
                                </a:lnTo>
                                <a:lnTo>
                                  <a:pt x="144" y="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828080"/>
                            <a:ext cx="921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4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8" y="33"/>
                                </a:lnTo>
                                <a:lnTo>
                                  <a:pt x="15" y="51"/>
                                </a:lnTo>
                                <a:lnTo>
                                  <a:pt x="22" y="70"/>
                                </a:lnTo>
                                <a:lnTo>
                                  <a:pt x="31" y="89"/>
                                </a:lnTo>
                                <a:lnTo>
                                  <a:pt x="41" y="108"/>
                                </a:lnTo>
                                <a:lnTo>
                                  <a:pt x="52" y="128"/>
                                </a:lnTo>
                                <a:lnTo>
                                  <a:pt x="63" y="147"/>
                                </a:lnTo>
                                <a:lnTo>
                                  <a:pt x="75" y="166"/>
                                </a:lnTo>
                                <a:lnTo>
                                  <a:pt x="87" y="184"/>
                                </a:lnTo>
                                <a:lnTo>
                                  <a:pt x="99" y="202"/>
                                </a:lnTo>
                                <a:lnTo>
                                  <a:pt x="111" y="219"/>
                                </a:lnTo>
                                <a:lnTo>
                                  <a:pt x="122" y="235"/>
                                </a:lnTo>
                                <a:lnTo>
                                  <a:pt x="133" y="250"/>
                                </a:lnTo>
                                <a:lnTo>
                                  <a:pt x="144" y="2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111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4">
                                <a:moveTo>
                                  <a:pt x="49" y="0"/>
                                </a:moveTo>
                                <a:lnTo>
                                  <a:pt x="34" y="13"/>
                                </a:lnTo>
                                <a:lnTo>
                                  <a:pt x="17" y="24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731520"/>
                            <a:ext cx="15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91">
                                <a:moveTo>
                                  <a:pt x="7" y="0"/>
                                </a:moveTo>
                                <a:lnTo>
                                  <a:pt x="14" y="14"/>
                                </a:lnTo>
                                <a:lnTo>
                                  <a:pt x="19" y="31"/>
                                </a:lnTo>
                                <a:lnTo>
                                  <a:pt x="23" y="50"/>
                                </a:lnTo>
                                <a:lnTo>
                                  <a:pt x="25" y="70"/>
                                </a:lnTo>
                                <a:lnTo>
                                  <a:pt x="25" y="91"/>
                                </a:lnTo>
                                <a:lnTo>
                                  <a:pt x="23" y="113"/>
                                </a:lnTo>
                                <a:lnTo>
                                  <a:pt x="20" y="134"/>
                                </a:lnTo>
                                <a:lnTo>
                                  <a:pt x="15" y="155"/>
                                </a:lnTo>
                                <a:lnTo>
                                  <a:pt x="8" y="174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240" y="790560"/>
                            <a:ext cx="306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34">
                                <a:moveTo>
                                  <a:pt x="48" y="0"/>
                                </a:moveTo>
                                <a:lnTo>
                                  <a:pt x="48" y="22"/>
                                </a:lnTo>
                                <a:lnTo>
                                  <a:pt x="48" y="45"/>
                                </a:lnTo>
                                <a:lnTo>
                                  <a:pt x="48" y="66"/>
                                </a:lnTo>
                                <a:lnTo>
                                  <a:pt x="47" y="87"/>
                                </a:lnTo>
                                <a:lnTo>
                                  <a:pt x="45" y="107"/>
                                </a:lnTo>
                                <a:lnTo>
                                  <a:pt x="43" y="126"/>
                                </a:lnTo>
                                <a:lnTo>
                                  <a:pt x="39" y="145"/>
                                </a:lnTo>
                                <a:lnTo>
                                  <a:pt x="35" y="164"/>
                                </a:lnTo>
                                <a:lnTo>
                                  <a:pt x="29" y="182"/>
                                </a:lnTo>
                                <a:lnTo>
                                  <a:pt x="21" y="199"/>
                                </a:lnTo>
                                <a:lnTo>
                                  <a:pt x="11" y="217"/>
                                </a:ln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5080" y="850320"/>
                            <a:ext cx="12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7">
                                <a:moveTo>
                                  <a:pt x="0" y="0"/>
                                </a:moveTo>
                                <a:lnTo>
                                  <a:pt x="0" y="1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168.35pt;width:476.25pt;height:222.3pt" coordorigin="776,3367" coordsize="9525,4446">
                <v:shape id="shape_0" coordsize="374,694" path="m360,653l358,639l356,623l355,603l354,581l354,556l354,528l354,499l355,467l355,434l356,399l357,363l358,325l360,286l361,246l363,206l365,165l367,124l369,82l371,41l373,0l357,5l338,8l318,11l296,12l273,13l249,12l224,12l199,10l174,9l149,7l125,6l102,5l81,5l61,5l44,6l29,8l16,11l7,16l2,22l0,30l0,46l0,61l0,76l0,92l0,108l0,126l0,145l0,167l1,190l1,216l2,245l3,277l4,313l5,352l6,396l8,445l10,498l11,557l14,622l16,693e" stroked="t" o:allowincell="f" style="position:absolute;left:7854;top:7116;width:373;height:69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53,1042" path="m353,1002l352,986l352,962l351,931l351,893l350,850l349,802l347,749l346,693l345,635l344,574l343,511l342,448l342,385l341,322l341,261l341,201l342,145l343,92l344,43l346,0l328,6l309,12l287,18l264,24l240,29l215,35l190,41l165,46l140,52l116,58l93,64l72,71l53,77l36,85l22,92l11,100l3,109l0,118l0,136l0,157l1,181l2,208l3,239l4,272l6,308l7,348l9,390l11,436l13,484l16,535l18,589l20,645l23,705l25,767l28,832l31,899l33,969l36,1042e" stroked="t" o:allowincell="f" style="position:absolute;left:1562;top:6257;width:352;height:104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47,1039" path="m344,1002l344,986l344,962l343,931l343,893l342,850l342,802l341,749l341,693l340,635l340,574l339,511l339,448l339,384l339,322l340,261l341,201l342,145l343,92l345,43l347,0l330,6l310,12l288,17l265,23l241,28l216,34l191,39l166,44l141,50l117,56l94,62l73,68l53,74l36,81l22,89l11,97l3,105l0,115l0,132l0,153l0,177l1,205l2,235l3,268l4,305l5,344l6,387l8,432l10,480l11,532l13,585l15,642l17,702l19,764l21,829l23,896l25,966l26,1039e" stroked="t" o:allowincell="f" style="position:absolute;left:9583;top:5535;width:346;height:104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241,2884" path="m9180,0l0,1040l0,1220l22,1316l43,1404l62,1482l78,1552l94,1614l107,1668l120,1716l131,1758l142,1794l152,1825l162,1851l171,1873l180,1892l189,1909l199,1923l209,1935l220,1946l232,1957l245,1968l260,1980l323,1997l478,2026l715,2065l1022,2111l2766,2353l6262,2783l6977,2855l7237,2875l7419,2884l7513,2880l7582,2852l7661,2804l7748,2738l7842,2655l7941,2558l8045,2450l8151,2332l8258,2207l8365,2078l8471,1945l8574,1813l8673,1683l8765,1556l8851,1437l8928,1326l8996,1227l9052,1141l9096,1071l9125,1018l9140,986l9146,960l9154,924l9163,879l9172,826l9182,767l9192,704l9202,637l9211,567l9220,496l9227,425l9233,356l9237,289l9240,226l9240,169l9238,117l9233,73l9225,38l9213,14l9198,0l9180,0xe" fillcolor="white" stroked="f" o:allowincell="f" style="position:absolute;left:927;top:4331;width:9259;height:289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41,2884" path="m0,1040l0,1220l22,1316l43,1404l62,1482l78,1552l94,1614l107,1668l120,1716l131,1758l142,1794l152,1825l162,1851l171,1873l180,1892l189,1909l199,1923l209,1935l220,1946l232,1957l245,1968l260,1980l323,1997l478,2026l715,2065l1022,2111l1391,2165l1812,2224l2273,2287l2766,2353l3281,2421l3807,2489l4335,2555l4854,2619l5355,2680l5828,2735l6262,2783l6649,2823l6977,2855l7237,2875l7419,2884l7513,2880l7582,2852l7661,2804l7748,2738l7842,2655l7941,2558l8045,2450l8151,2332l8258,2207l8365,2078l8471,1945l8574,1813l8673,1683l8765,1556l8851,1437l8928,1326l8996,1227l9052,1141l9096,1071l9125,1018l9140,986l9146,960l9154,924l9163,879l9172,826l9182,767l9192,704l9202,637l9211,567l9220,496l9227,425l9233,356l9237,289l9240,226l9240,169l9238,117l9233,73l9225,38l9213,14l9198,0l9180,0e" stroked="t" o:allowincell="f" style="position:absolute;left:927;top:4331;width:9259;height:289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506,2918" path="m2951,0l2769,13l2746,16l2725,18l2708,20l2693,23l2680,26l2669,29l2658,32l2649,36l2641,41l2632,46l2623,51l2613,58l1105,1017l417,1466l283,1556l172,1632l87,1693l32,1737l11,1759l7,1776l4,1796l2,1818l0,1841l0,1866l0,1891l1,1917l3,1942l7,1966l12,1988l18,2008l26,2026l35,2041l46,2051l59,2058l126,2065l7224,2887l7487,2908l7664,2917l7744,2913l7780,2888l7834,2841l7903,2774l7985,2688l8078,2588l8181,2474l8291,2351l8406,2219l8525,2083l8764,1804l9096,1410l9350,1106l9449,987l9471,959l9477,949l9483,935l9489,918l9493,898l9497,876l9501,852l9503,827l9505,800l9505,773l9505,746l9503,719l9501,693l9497,668l9492,644l9485,622l9477,603l9468,587l9457,574l9445,565l9431,559l9370,553l2951,0xe" fillcolor="white" stroked="f" o:allowincell="f" style="position:absolute;left:776;top:3367;width:9524;height:2930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06,2918" path="m9471,959l9477,949l9483,935l9489,918l9493,898l9497,876l9501,852l9503,827l9505,800l9505,773l9505,746l9503,719l9501,693l9497,668l9492,644l9485,622l9477,603l9468,587l9457,574l9445,565l9431,559l9370,553l9225,539l9004,519l8718,494l8376,463l7987,430l7560,393l7106,354l6634,313l6153,272l5673,231l5203,191l4752,152l4331,117l3949,84l3615,56l3338,32l3129,15l2997,3l2951,0l2905,3l2864,6l2828,8l2797,11l2769,13l2746,16l2725,18l2708,20l2693,23l2680,26l2669,29l2658,32l2649,36l2641,41l2632,46l2623,51l2613,58l2586,75l2526,113l2436,170l2321,243l2183,330l2027,429l1857,537l1676,652l1488,772l1296,894l1105,1017l917,1138l738,1254l570,1364l417,1466l283,1556l172,1632l87,1693l32,1737l11,1759l7,1776l4,1796l2,1818l0,1841l0,1866l0,1891l1,1917l3,1942l7,1966l12,1988l18,2008l26,2026l35,2041l46,2051l59,2058l126,2065l291,2084l545,2115l876,2155l1273,2203l1725,2258l2222,2318l2752,2382l3304,2449l3868,2516l4433,2582l4987,2647l5521,2708l6022,2764l6480,2813l6884,2855l7224,2887l7487,2908l7664,2917l7744,2913l7780,2888l7834,2841l7903,2774l7985,2688l8078,2588l8181,2474l8291,2351l8406,2219l8525,2083l8645,1944l8764,1804l8880,1667l8992,1535l9096,1410l9192,1296l9278,1193l9350,1106l9408,1036l9449,987l9471,959xe" stroked="t" o:allowincell="f" style="position:absolute;left:776;top:3367;width:9524;height:293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480,2026" path="m9480,0l0,1120l7164,2002l7294,2014l7393,2021l7466,2025l7518,2025l7557,2023l7586,2018l7613,2013l7651,1993l7709,1948l7786,1881l7878,1794l7983,1690l8099,1572l8223,1442l8353,1304l8487,1160l8621,1014l8754,867l8883,723l9005,584l9119,453l9222,334l9310,228l9383,139l9437,69l9470,22l9480,0xe" fillcolor="white" stroked="f" o:allowincell="f" style="position:absolute;left:787;top:4009;width:9498;height:203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80,2026" path="m0,1120l1060,1253l2014,1372l2868,1480l3628,1575l4300,1658l4888,1732l5399,1795l5839,1849l6213,1894l6526,1931l6785,1961l6996,1984l7164,2002l7294,2014l7393,2021l7466,2025l7518,2025l7557,2023l7586,2018l7613,2013l7651,1993l7709,1948l7786,1881l7878,1794l7983,1690l8099,1572l8223,1442l8353,1304l8487,1160l8621,1014l8754,867l8883,723l9005,584l9119,453l9222,334l9310,228l9383,139l9437,69l9470,22l9480,0e" stroked="t" o:allowincell="f" style="position:absolute;left:787;top:4009;width:9498;height:20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2931;top:5818;width:3686;height:1076">
                  <v:shape id="shape_0" coordsize="3680,1073" path="m89,0l71,0l52,4l33,11l16,25l4,48l0,80l0,103l3,129l6,156l11,185l17,214l23,245l30,275l38,306l47,337l56,368l65,398l74,427l83,455l93,482l102,507l110,531l119,552l126,571l133,587l140,600l569,668l2445,941l3467,1071l3501,1072l3530,1071l3553,1067l3572,1062l3586,1057l3597,1050l3605,1045l3610,1040l3617,1031l3623,1023l3629,1015l3634,1006l3639,996l3643,985l3647,971l3650,955l3653,937l3656,915l3658,888l3661,858l3663,823l3665,782l3667,736l3669,683l3672,621l3674,552l3680,400l3486,378l1850,378l1820,377l1743,371l1710,368l1682,365l1658,361l1638,356l1620,351l1606,344l1595,336l1586,327l1580,316l1575,303l1573,289l1572,272l1573,253l1574,231l1577,207l1580,180l202,10l148,5l109,1l89,0xe" fillcolor="white" stroked="f" o:allowincell="f" style="position:absolute;left:2931;top:5818;width:3685;height:107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80,1073" path="m2233,239l2222,240l2204,245l2177,255l2142,274l2131,281l2108,297l2095,305l2081,314l2066,323l2050,331l2033,340l2014,348l1995,355l1974,362l1952,367l1929,372l1904,375l1878,378l1850,378l3486,378l2233,239xe" fillcolor="white" stroked="f" o:allowincell="f" style="position:absolute;left:2931;top:5818;width:3685;height:107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680,1073" path="m0,80l4,48l16,25l33,11l52,4l71,0l89,0l109,1l148,5l202,10l271,18l351,28l442,38l540,50l644,63l752,76l861,90l969,103l1075,116l1176,129l1271,141l1357,151l1431,161l1493,169l1540,175l1569,178l1580,180l1577,207l1574,231l1573,253l1572,272l1573,289l1575,303l1580,316l1586,327l1595,336l1606,344l1620,351l1638,356l1658,361l1682,365l1710,368l1743,371l1779,374l1820,377l1850,378l1878,378l1904,375l1929,372l1952,367l1974,362l1995,355l2014,348l2033,340l2050,331l2066,323l2081,314l2095,305l2108,297l2120,289l2131,281l2142,274l2177,255l2204,245l2222,240l2233,239l2239,239l3680,400l3677,482l3674,557l3672,624l3669,683l3667,736l3665,782l3663,823l3661,858l3658,889l3656,915l3653,937l3650,955l3647,971l3643,985l3639,996l3634,1006l3629,1015l3623,1023l3617,1031l3610,1040l3605,1045l3597,1050l3586,1057l3572,1062l3553,1067l3530,1071l3501,1072l3467,1071l3364,1060l3243,1045l3107,1028l2958,1009l2796,988l2625,965l2445,941l2258,915l2066,888l1872,861l1676,833l1480,805l1287,776l1097,748l913,721l736,694l569,668l413,644l269,621l140,600l133,587l126,571l119,552l110,531l102,507l93,482l83,455l74,427l65,398l56,368l47,337l38,306l30,275l23,244l17,214l11,185l6,156l3,129l0,103l0,80xe" stroked="t" o:allowincell="f" style="position:absolute;left:2931;top:5818;width:3686;height:107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2921;top:5858;width:3616;height:1043">
                  <v:shape id="shape_0" coordsize="3610,1040" path="m29,0l21,3l14,13l9,29l5,50l2,76l0,106l0,140l0,176l2,215l4,255l8,295l12,336l17,377l23,417l29,455l36,491l44,524l52,554l60,579l69,600l223,624l585,678l1666,824l3478,1037l3509,1040l3523,1039l3536,1039l3548,1037l3558,1034l3567,1030l3575,1022l3582,1012l3588,999l3593,981l3597,960l3600,933l3603,901l3605,864l3606,820l3608,770l3608,712l3609,651l3609,600l3609,400l3424,379l1799,379l1750,377l1672,371l1640,368l1612,365l1588,361l1567,356l1550,350l1536,344l1525,336l1516,327l1509,316l1505,303l1503,288l1502,273l1502,264l1502,253l1504,231l1506,207l1509,180l139,10l48,1l29,0xe" fillcolor="white" stroked="f" o:allowincell="f" style="position:absolute;left:2921;top:5858;width:3615;height:104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610,1040" path="m2169,240l2169,241l2167,244l2163,249l2158,256l2151,264l2143,273l2132,284l2119,294l2104,305l2087,317l2067,328l2044,338l2018,348l1990,357l1958,365l1924,371l1886,376l1844,379l1799,379l3424,379l2169,240xe" fillcolor="white" stroked="f" o:allowincell="f" style="position:absolute;left:2921;top:5858;width:3615;height:104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610,1040" path="m29,0l48,1l85,5l139,10l206,18l286,28l375,38l473,50l576,63l683,76l792,90l900,103l1006,116l1107,129l1201,141l1286,151l1361,161l1423,169l1469,174l1499,178l1509,180l1506,207l1504,231l1502,253l1502,272l1503,288l1505,303l1509,316l1516,327l1525,336l1536,344l1550,350l1567,356l1588,361l1612,365l1640,368l1672,371l1709,374l1750,377l1799,379l1844,379l1886,376l1924,371l1958,365l1990,357l2018,348l2044,338l2067,328l2087,317l2104,305l2119,294l2132,284l2143,273l2151,264l2158,256l2163,249l2167,244l2169,241l2169,240l3609,400l3609,491l3609,573l3609,646l3608,712l3608,770l3606,820l3605,864l3603,901l3600,933l3597,960l3593,981l3588,999l3582,1012l3575,1022l3567,1030l3558,1034l3548,1037l3536,1039l3523,1039l3509,1040l3478,1037l3414,1032l3323,1022l3205,1009l3064,993l2903,975l2725,954l2532,931l2326,906l2112,880l1891,852l1666,824l1440,794l1217,765l998,736l786,707l585,678l396,651l223,624l69,600l60,579l52,554l44,524l36,491l29,455l23,417l17,377l12,336l8,295l4,255l2,215l0,176l0,140l0,106l2,76l5,50l9,29l14,13l21,3l29,0xe" stroked="t" o:allowincell="f" style="position:absolute;left:2921;top:5858;width:3616;height:104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6,29" path="m4,0l0,10l1,18l9,25l29,26l49,28l70,29l90,29l109,27l127,22l142,13l156,0e" stroked="t" o:allowincell="f" style="position:absolute;left:8025;top:7344;width:155;height:2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4,37" path="m0,18l16,24l35,29l57,33l79,36l101,36l122,35l142,30l160,23l174,13l183,0e" stroked="t" o:allowincell="f" style="position:absolute;left:8002;top:7272;width:183;height:3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1,33" path="m0,17l16,23l35,29l54,32l74,33l93,30l111,24l127,14l141,0e" stroked="t" o:allowincell="f" style="position:absolute;left:8042;top:7435;width:140;height:3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,71" path="m103,0l99,21l90,39l78,53l62,63l43,69l22,71l0,69e" stroked="t" o:allowincell="f" style="position:absolute;left:9808;top:5845;width:103;height:7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5,93" path="m155,0l149,18l139,35l124,49l106,61l85,71l63,79l41,86l19,90l0,92e" stroked="t" o:allowincell="f" style="position:absolute;left:9770;top:5764;width:154;height:9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6,52" path="m85,0l71,16l56,29l39,39l20,47l0,52e" stroked="t" o:allowincell="f" style="position:absolute;left:9827;top:5710;width:85;height:5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92,49" path="m0,35l17,43l34,47l52,49l70,48l88,46l106,41l123,34l141,27l158,18l175,9l192,0e" stroked="t" o:allowincell="f" style="position:absolute;left:1695;top:6506;width:191;height:4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11,32" path="m0,29l20,32l41,31l61,28l80,22l96,12l111,0e" stroked="t" o:allowincell="f" style="position:absolute;left:1736;top:6592;width:110;height:3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,44" path="m0,40l22,44l44,43l63,39l80,31l94,17l103,0e" stroked="t" o:allowincell="f" style="position:absolute;left:1762;top:6647;width:103;height:4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30,20" path="m0,0l15,8l32,12l50,13l70,12l90,9l110,5l130,2e" stroked="t" o:allowincell="f" style="position:absolute;left:1695;top:6460;width:12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0,165" path="m12,0l4,22l0,43l0,62l3,79l9,95l17,110l28,123l40,135l53,146l66,156l80,165e" stroked="t" o:allowincell="f" style="position:absolute;left:1095;top:5282;width:79;height:16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1,144" path="m2,0l0,22l2,41l9,59l19,74l30,88l43,102l57,115l69,129l80,143e" stroked="t" o:allowincell="f" style="position:absolute;left:1238;top:5348;width:80;height:14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8,100" path="m0,0l4,19l12,38l23,55l36,72l51,86l68,99e" stroked="t" o:allowincell="f" style="position:absolute;left:1375;top:5389;width:67;height:9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2,238" path="m0,0l4,18l9,37l15,55l20,73l26,91l31,108l36,126l39,143l41,161l41,180l39,198l35,217l27,237e" stroked="t" o:allowincell="f" style="position:absolute;left:8443;top:6031;width:41;height:23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38,117" path="m138,0l120,9l102,19l85,30l68,42l52,54l37,68l23,83l10,99l0,116e" stroked="t" o:allowincell="f" style="position:absolute;left:7703;top:3741;width:137;height:11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92,105" path="m92,0l76,11l60,24l46,39l32,54l20,71l9,88l0,105e" stroked="t" o:allowincell="f" style="position:absolute;left:7602;top:3755;width:91;height:10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87,800" path="m186,0l186,43l185,86l184,128l182,171l180,213l177,255l172,297l167,338l161,379l153,419l145,459l135,499l124,538l111,577l97,616l81,653l63,691l44,728l23,764l0,800e" stroked="t" o:allowincell="f" style="position:absolute;left:8375;top:6367;width:186;height:80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86,191" path="m2,0l0,19l0,39l3,58l9,76l16,94l25,112l35,129l47,145l59,160l72,175l85,190e" stroked="t" o:allowincell="f" style="position:absolute;left:7185;top:5991;width:85;height:19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9,133" path="m3,0l0,22l0,44l2,64l8,84l17,101l30,115l47,126l68,132e" stroked="t" o:allowincell="f" style="position:absolute;left:7316;top:6059;width:68;height:132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2,105" path="m0,0l0,21l3,42l10,61l20,78l34,93l51,105e" stroked="t" o:allowincell="f" style="position:absolute;left:7413;top:6086;width:51;height:10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24,210" path="m124,0l121,16l117,35l111,55l103,76l94,97l83,118l72,138l59,157l45,175l30,189l15,201l0,210e" stroked="t" o:allowincell="f" style="position:absolute;left:10029;top:4639;width:123;height:20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4,186" path="m154,0l151,20l145,41l137,62l127,82l115,101l101,118l86,135l70,149l53,162l35,172l17,180l0,185e" stroked="t" o:allowincell="f" style="position:absolute;left:9985;top:4800;width:153;height:185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3,286" path="m0,0l4,21l10,41l17,61l24,80l32,98l41,116l50,133l59,150l69,166l79,183l89,200l100,216l110,233l121,250l131,268l142,286e" stroked="t" o:allowincell="f" style="position:absolute;left:2189;top:6166;width:142;height:28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4,264" path="m0,0l3,16l8,33l15,51l22,70l31,89l41,108l52,128l63,147l75,166l87,184l99,202l111,219l122,235l133,250l144,263e" stroked="t" o:allowincell="f" style="position:absolute;left:2417;top:6246;width:143;height:26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45,264" path="m0,0l3,16l8,33l15,51l22,70l31,89l41,108l52,128l63,147l75,166l87,184l99,202l111,219l122,235l133,250l144,263e" stroked="t" o:allowincell="f" style="position:absolute;left:2310;top:6246;width:144;height:26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,34" path="m49,0l34,13l17,24l0,33e" stroked="t" o:allowincell="f" style="position:absolute;left:6536;top:6219;width:49;height:3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,191" path="m7,0l14,14l19,31l23,50l25,70l25,91l23,113l20,134l15,155l8,174l0,191e" stroked="t" o:allowincell="f" style="position:absolute;left:9932;top:4519;width:24;height:19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8,234" path="m48,0l48,22l48,45l48,66l47,87l45,107l43,126l39,145l35,164l29,182l21,199l11,217l0,234e" stroked="t" o:allowincell="f" style="position:absolute;left:9838;top:4612;width:47;height:234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87" path="m0,0l0,186e" stroked="t" o:allowincell="f" style="position:absolute;left:9792;top:4706;width:19;height:18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1495</wp:posOffset>
                </wp:positionH>
                <wp:positionV relativeFrom="page">
                  <wp:posOffset>6543040</wp:posOffset>
                </wp:positionV>
                <wp:extent cx="1222375" cy="1104900"/>
                <wp:effectExtent l="5715" t="571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" cy="1104840"/>
                          <a:chOff x="0" y="0"/>
                          <a:chExt cx="1222200" cy="110484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2001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25">
                                <a:moveTo>
                                  <a:pt x="286" y="266"/>
                                </a:moveTo>
                                <a:lnTo>
                                  <a:pt x="275" y="288"/>
                                </a:lnTo>
                                <a:lnTo>
                                  <a:pt x="264" y="309"/>
                                </a:lnTo>
                                <a:lnTo>
                                  <a:pt x="252" y="328"/>
                                </a:lnTo>
                                <a:lnTo>
                                  <a:pt x="239" y="346"/>
                                </a:lnTo>
                                <a:lnTo>
                                  <a:pt x="225" y="362"/>
                                </a:lnTo>
                                <a:lnTo>
                                  <a:pt x="210" y="377"/>
                                </a:lnTo>
                                <a:lnTo>
                                  <a:pt x="195" y="389"/>
                                </a:lnTo>
                                <a:lnTo>
                                  <a:pt x="179" y="400"/>
                                </a:lnTo>
                                <a:lnTo>
                                  <a:pt x="164" y="409"/>
                                </a:lnTo>
                                <a:lnTo>
                                  <a:pt x="148" y="416"/>
                                </a:lnTo>
                                <a:lnTo>
                                  <a:pt x="132" y="421"/>
                                </a:lnTo>
                                <a:lnTo>
                                  <a:pt x="116" y="424"/>
                                </a:lnTo>
                                <a:lnTo>
                                  <a:pt x="101" y="424"/>
                                </a:lnTo>
                                <a:lnTo>
                                  <a:pt x="85" y="422"/>
                                </a:lnTo>
                                <a:lnTo>
                                  <a:pt x="71" y="418"/>
                                </a:lnTo>
                                <a:lnTo>
                                  <a:pt x="57" y="410"/>
                                </a:lnTo>
                                <a:lnTo>
                                  <a:pt x="44" y="401"/>
                                </a:lnTo>
                                <a:lnTo>
                                  <a:pt x="33" y="389"/>
                                </a:lnTo>
                                <a:lnTo>
                                  <a:pt x="23" y="376"/>
                                </a:lnTo>
                                <a:lnTo>
                                  <a:pt x="15" y="361"/>
                                </a:lnTo>
                                <a:lnTo>
                                  <a:pt x="9" y="344"/>
                                </a:lnTo>
                                <a:lnTo>
                                  <a:pt x="4" y="326"/>
                                </a:lnTo>
                                <a:lnTo>
                                  <a:pt x="1" y="307"/>
                                </a:lnTo>
                                <a:lnTo>
                                  <a:pt x="0" y="287"/>
                                </a:lnTo>
                                <a:lnTo>
                                  <a:pt x="0" y="266"/>
                                </a:lnTo>
                                <a:lnTo>
                                  <a:pt x="2" y="244"/>
                                </a:lnTo>
                                <a:lnTo>
                                  <a:pt x="5" y="221"/>
                                </a:lnTo>
                                <a:lnTo>
                                  <a:pt x="11" y="199"/>
                                </a:lnTo>
                                <a:lnTo>
                                  <a:pt x="18" y="176"/>
                                </a:lnTo>
                                <a:lnTo>
                                  <a:pt x="29" y="152"/>
                                </a:lnTo>
                                <a:lnTo>
                                  <a:pt x="40" y="129"/>
                                </a:lnTo>
                                <a:lnTo>
                                  <a:pt x="53" y="109"/>
                                </a:lnTo>
                                <a:lnTo>
                                  <a:pt x="66" y="89"/>
                                </a:lnTo>
                                <a:lnTo>
                                  <a:pt x="80" y="72"/>
                                </a:lnTo>
                                <a:lnTo>
                                  <a:pt x="94" y="56"/>
                                </a:lnTo>
                                <a:lnTo>
                                  <a:pt x="108" y="42"/>
                                </a:lnTo>
                                <a:lnTo>
                                  <a:pt x="123" y="30"/>
                                </a:lnTo>
                                <a:lnTo>
                                  <a:pt x="138" y="20"/>
                                </a:lnTo>
                                <a:lnTo>
                                  <a:pt x="154" y="12"/>
                                </a:lnTo>
                                <a:lnTo>
                                  <a:pt x="169" y="6"/>
                                </a:lnTo>
                                <a:lnTo>
                                  <a:pt x="184" y="2"/>
                                </a:lnTo>
                                <a:lnTo>
                                  <a:pt x="199" y="0"/>
                                </a:lnTo>
                                <a:lnTo>
                                  <a:pt x="213" y="0"/>
                                </a:lnTo>
                                <a:lnTo>
                                  <a:pt x="228" y="2"/>
                                </a:lnTo>
                                <a:lnTo>
                                  <a:pt x="241" y="6"/>
                                </a:lnTo>
                                <a:lnTo>
                                  <a:pt x="255" y="14"/>
                                </a:lnTo>
                                <a:lnTo>
                                  <a:pt x="268" y="23"/>
                                </a:lnTo>
                                <a:lnTo>
                                  <a:pt x="279" y="35"/>
                                </a:lnTo>
                                <a:lnTo>
                                  <a:pt x="288" y="48"/>
                                </a:lnTo>
                                <a:lnTo>
                                  <a:pt x="296" y="63"/>
                                </a:lnTo>
                                <a:lnTo>
                                  <a:pt x="302" y="80"/>
                                </a:lnTo>
                                <a:lnTo>
                                  <a:pt x="307" y="98"/>
                                </a:lnTo>
                                <a:lnTo>
                                  <a:pt x="310" y="117"/>
                                </a:lnTo>
                                <a:lnTo>
                                  <a:pt x="311" y="137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81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6"/>
                                </a:lnTo>
                                <a:lnTo>
                                  <a:pt x="292" y="249"/>
                                </a:lnTo>
                                <a:lnTo>
                                  <a:pt x="286" y="2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07316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1086">
                                <a:moveTo>
                                  <a:pt x="153" y="0"/>
                                </a:moveTo>
                                <a:lnTo>
                                  <a:pt x="0" y="420"/>
                                </a:lnTo>
                                <a:lnTo>
                                  <a:pt x="1500" y="1086"/>
                                </a:lnTo>
                                <a:lnTo>
                                  <a:pt x="1672" y="675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07316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1086">
                                <a:moveTo>
                                  <a:pt x="153" y="0"/>
                                </a:moveTo>
                                <a:lnTo>
                                  <a:pt x="1672" y="675"/>
                                </a:lnTo>
                                <a:lnTo>
                                  <a:pt x="1500" y="1086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28760"/>
                            <a:ext cx="2001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24">
                                <a:moveTo>
                                  <a:pt x="199" y="0"/>
                                </a:moveTo>
                                <a:lnTo>
                                  <a:pt x="184" y="2"/>
                                </a:lnTo>
                                <a:lnTo>
                                  <a:pt x="169" y="6"/>
                                </a:lnTo>
                                <a:lnTo>
                                  <a:pt x="153" y="12"/>
                                </a:lnTo>
                                <a:lnTo>
                                  <a:pt x="138" y="20"/>
                                </a:lnTo>
                                <a:lnTo>
                                  <a:pt x="123" y="30"/>
                                </a:lnTo>
                                <a:lnTo>
                                  <a:pt x="108" y="42"/>
                                </a:lnTo>
                                <a:lnTo>
                                  <a:pt x="94" y="56"/>
                                </a:lnTo>
                                <a:lnTo>
                                  <a:pt x="80" y="72"/>
                                </a:lnTo>
                                <a:lnTo>
                                  <a:pt x="66" y="89"/>
                                </a:lnTo>
                                <a:lnTo>
                                  <a:pt x="53" y="109"/>
                                </a:lnTo>
                                <a:lnTo>
                                  <a:pt x="40" y="129"/>
                                </a:lnTo>
                                <a:lnTo>
                                  <a:pt x="29" y="152"/>
                                </a:lnTo>
                                <a:lnTo>
                                  <a:pt x="18" y="176"/>
                                </a:lnTo>
                                <a:lnTo>
                                  <a:pt x="11" y="199"/>
                                </a:lnTo>
                                <a:lnTo>
                                  <a:pt x="5" y="221"/>
                                </a:lnTo>
                                <a:lnTo>
                                  <a:pt x="2" y="244"/>
                                </a:lnTo>
                                <a:lnTo>
                                  <a:pt x="0" y="266"/>
                                </a:lnTo>
                                <a:lnTo>
                                  <a:pt x="0" y="288"/>
                                </a:lnTo>
                                <a:lnTo>
                                  <a:pt x="1" y="307"/>
                                </a:lnTo>
                                <a:lnTo>
                                  <a:pt x="4" y="326"/>
                                </a:lnTo>
                                <a:lnTo>
                                  <a:pt x="9" y="344"/>
                                </a:lnTo>
                                <a:lnTo>
                                  <a:pt x="15" y="361"/>
                                </a:lnTo>
                                <a:lnTo>
                                  <a:pt x="23" y="376"/>
                                </a:lnTo>
                                <a:lnTo>
                                  <a:pt x="33" y="389"/>
                                </a:lnTo>
                                <a:lnTo>
                                  <a:pt x="44" y="401"/>
                                </a:lnTo>
                                <a:lnTo>
                                  <a:pt x="56" y="410"/>
                                </a:lnTo>
                                <a:lnTo>
                                  <a:pt x="71" y="418"/>
                                </a:lnTo>
                                <a:lnTo>
                                  <a:pt x="85" y="422"/>
                                </a:lnTo>
                                <a:lnTo>
                                  <a:pt x="100" y="424"/>
                                </a:lnTo>
                                <a:lnTo>
                                  <a:pt x="116" y="424"/>
                                </a:lnTo>
                                <a:lnTo>
                                  <a:pt x="132" y="421"/>
                                </a:lnTo>
                                <a:lnTo>
                                  <a:pt x="148" y="416"/>
                                </a:lnTo>
                                <a:lnTo>
                                  <a:pt x="164" y="409"/>
                                </a:lnTo>
                                <a:lnTo>
                                  <a:pt x="179" y="400"/>
                                </a:lnTo>
                                <a:lnTo>
                                  <a:pt x="195" y="389"/>
                                </a:lnTo>
                                <a:lnTo>
                                  <a:pt x="210" y="377"/>
                                </a:lnTo>
                                <a:lnTo>
                                  <a:pt x="225" y="362"/>
                                </a:lnTo>
                                <a:lnTo>
                                  <a:pt x="239" y="346"/>
                                </a:lnTo>
                                <a:lnTo>
                                  <a:pt x="252" y="328"/>
                                </a:lnTo>
                                <a:lnTo>
                                  <a:pt x="264" y="309"/>
                                </a:lnTo>
                                <a:lnTo>
                                  <a:pt x="275" y="288"/>
                                </a:lnTo>
                                <a:lnTo>
                                  <a:pt x="285" y="266"/>
                                </a:lnTo>
                                <a:lnTo>
                                  <a:pt x="292" y="249"/>
                                </a:lnTo>
                                <a:lnTo>
                                  <a:pt x="300" y="226"/>
                                </a:lnTo>
                                <a:lnTo>
                                  <a:pt x="305" y="203"/>
                                </a:lnTo>
                                <a:lnTo>
                                  <a:pt x="309" y="181"/>
                                </a:lnTo>
                                <a:lnTo>
                                  <a:pt x="311" y="159"/>
                                </a:lnTo>
                                <a:lnTo>
                                  <a:pt x="311" y="137"/>
                                </a:lnTo>
                                <a:lnTo>
                                  <a:pt x="310" y="117"/>
                                </a:lnTo>
                                <a:lnTo>
                                  <a:pt x="307" y="98"/>
                                </a:lnTo>
                                <a:lnTo>
                                  <a:pt x="302" y="80"/>
                                </a:lnTo>
                                <a:lnTo>
                                  <a:pt x="296" y="63"/>
                                </a:lnTo>
                                <a:lnTo>
                                  <a:pt x="288" y="48"/>
                                </a:lnTo>
                                <a:lnTo>
                                  <a:pt x="279" y="35"/>
                                </a:lnTo>
                                <a:lnTo>
                                  <a:pt x="268" y="23"/>
                                </a:lnTo>
                                <a:lnTo>
                                  <a:pt x="255" y="14"/>
                                </a:lnTo>
                                <a:lnTo>
                                  <a:pt x="241" y="6"/>
                                </a:lnTo>
                                <a:lnTo>
                                  <a:pt x="227" y="2"/>
                                </a:lnTo>
                                <a:lnTo>
                                  <a:pt x="213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28760"/>
                            <a:ext cx="2001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24">
                                <a:moveTo>
                                  <a:pt x="286" y="266"/>
                                </a:moveTo>
                                <a:lnTo>
                                  <a:pt x="275" y="288"/>
                                </a:lnTo>
                                <a:lnTo>
                                  <a:pt x="264" y="309"/>
                                </a:lnTo>
                                <a:lnTo>
                                  <a:pt x="252" y="328"/>
                                </a:lnTo>
                                <a:lnTo>
                                  <a:pt x="239" y="346"/>
                                </a:lnTo>
                                <a:lnTo>
                                  <a:pt x="225" y="362"/>
                                </a:lnTo>
                                <a:lnTo>
                                  <a:pt x="210" y="377"/>
                                </a:lnTo>
                                <a:lnTo>
                                  <a:pt x="195" y="389"/>
                                </a:lnTo>
                                <a:lnTo>
                                  <a:pt x="179" y="400"/>
                                </a:lnTo>
                                <a:lnTo>
                                  <a:pt x="164" y="409"/>
                                </a:lnTo>
                                <a:lnTo>
                                  <a:pt x="148" y="416"/>
                                </a:lnTo>
                                <a:lnTo>
                                  <a:pt x="132" y="421"/>
                                </a:lnTo>
                                <a:lnTo>
                                  <a:pt x="116" y="424"/>
                                </a:lnTo>
                                <a:lnTo>
                                  <a:pt x="101" y="424"/>
                                </a:lnTo>
                                <a:lnTo>
                                  <a:pt x="85" y="422"/>
                                </a:lnTo>
                                <a:lnTo>
                                  <a:pt x="71" y="418"/>
                                </a:lnTo>
                                <a:lnTo>
                                  <a:pt x="57" y="410"/>
                                </a:lnTo>
                                <a:lnTo>
                                  <a:pt x="44" y="401"/>
                                </a:lnTo>
                                <a:lnTo>
                                  <a:pt x="33" y="389"/>
                                </a:lnTo>
                                <a:lnTo>
                                  <a:pt x="23" y="376"/>
                                </a:lnTo>
                                <a:lnTo>
                                  <a:pt x="15" y="361"/>
                                </a:lnTo>
                                <a:lnTo>
                                  <a:pt x="9" y="344"/>
                                </a:lnTo>
                                <a:lnTo>
                                  <a:pt x="4" y="326"/>
                                </a:lnTo>
                                <a:lnTo>
                                  <a:pt x="1" y="307"/>
                                </a:lnTo>
                                <a:lnTo>
                                  <a:pt x="0" y="287"/>
                                </a:lnTo>
                                <a:lnTo>
                                  <a:pt x="0" y="266"/>
                                </a:lnTo>
                                <a:lnTo>
                                  <a:pt x="2" y="244"/>
                                </a:lnTo>
                                <a:lnTo>
                                  <a:pt x="5" y="221"/>
                                </a:lnTo>
                                <a:lnTo>
                                  <a:pt x="11" y="199"/>
                                </a:lnTo>
                                <a:lnTo>
                                  <a:pt x="18" y="176"/>
                                </a:lnTo>
                                <a:lnTo>
                                  <a:pt x="29" y="152"/>
                                </a:lnTo>
                                <a:lnTo>
                                  <a:pt x="40" y="129"/>
                                </a:lnTo>
                                <a:lnTo>
                                  <a:pt x="53" y="109"/>
                                </a:lnTo>
                                <a:lnTo>
                                  <a:pt x="66" y="89"/>
                                </a:lnTo>
                                <a:lnTo>
                                  <a:pt x="80" y="72"/>
                                </a:lnTo>
                                <a:lnTo>
                                  <a:pt x="94" y="56"/>
                                </a:lnTo>
                                <a:lnTo>
                                  <a:pt x="108" y="42"/>
                                </a:lnTo>
                                <a:lnTo>
                                  <a:pt x="123" y="30"/>
                                </a:lnTo>
                                <a:lnTo>
                                  <a:pt x="138" y="20"/>
                                </a:lnTo>
                                <a:lnTo>
                                  <a:pt x="154" y="12"/>
                                </a:lnTo>
                                <a:lnTo>
                                  <a:pt x="169" y="6"/>
                                </a:lnTo>
                                <a:lnTo>
                                  <a:pt x="184" y="2"/>
                                </a:lnTo>
                                <a:lnTo>
                                  <a:pt x="199" y="0"/>
                                </a:lnTo>
                                <a:lnTo>
                                  <a:pt x="213" y="0"/>
                                </a:lnTo>
                                <a:lnTo>
                                  <a:pt x="228" y="2"/>
                                </a:lnTo>
                                <a:lnTo>
                                  <a:pt x="241" y="6"/>
                                </a:lnTo>
                                <a:lnTo>
                                  <a:pt x="255" y="14"/>
                                </a:lnTo>
                                <a:lnTo>
                                  <a:pt x="268" y="23"/>
                                </a:lnTo>
                                <a:lnTo>
                                  <a:pt x="279" y="35"/>
                                </a:lnTo>
                                <a:lnTo>
                                  <a:pt x="288" y="48"/>
                                </a:lnTo>
                                <a:lnTo>
                                  <a:pt x="296" y="63"/>
                                </a:lnTo>
                                <a:lnTo>
                                  <a:pt x="302" y="80"/>
                                </a:lnTo>
                                <a:lnTo>
                                  <a:pt x="307" y="98"/>
                                </a:lnTo>
                                <a:lnTo>
                                  <a:pt x="310" y="117"/>
                                </a:lnTo>
                                <a:lnTo>
                                  <a:pt x="311" y="137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81"/>
                                </a:lnTo>
                                <a:lnTo>
                                  <a:pt x="305" y="203"/>
                                </a:lnTo>
                                <a:lnTo>
                                  <a:pt x="300" y="226"/>
                                </a:lnTo>
                                <a:lnTo>
                                  <a:pt x="292" y="249"/>
                                </a:lnTo>
                                <a:lnTo>
                                  <a:pt x="286" y="2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184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42">
                                <a:moveTo>
                                  <a:pt x="158" y="0"/>
                                </a:moveTo>
                                <a:lnTo>
                                  <a:pt x="142" y="2"/>
                                </a:lnTo>
                                <a:lnTo>
                                  <a:pt x="127" y="7"/>
                                </a:lnTo>
                                <a:lnTo>
                                  <a:pt x="111" y="15"/>
                                </a:lnTo>
                                <a:lnTo>
                                  <a:pt x="96" y="25"/>
                                </a:lnTo>
                                <a:lnTo>
                                  <a:pt x="82" y="37"/>
                                </a:lnTo>
                                <a:lnTo>
                                  <a:pt x="69" y="52"/>
                                </a:lnTo>
                                <a:lnTo>
                                  <a:pt x="56" y="68"/>
                                </a:lnTo>
                                <a:lnTo>
                                  <a:pt x="44" y="87"/>
                                </a:lnTo>
                                <a:lnTo>
                                  <a:pt x="33" y="107"/>
                                </a:lnTo>
                                <a:lnTo>
                                  <a:pt x="24" y="128"/>
                                </a:lnTo>
                                <a:lnTo>
                                  <a:pt x="16" y="151"/>
                                </a:lnTo>
                                <a:lnTo>
                                  <a:pt x="9" y="176"/>
                                </a:lnTo>
                                <a:lnTo>
                                  <a:pt x="4" y="202"/>
                                </a:lnTo>
                                <a:lnTo>
                                  <a:pt x="1" y="227"/>
                                </a:lnTo>
                                <a:lnTo>
                                  <a:pt x="0" y="252"/>
                                </a:lnTo>
                                <a:lnTo>
                                  <a:pt x="0" y="276"/>
                                </a:lnTo>
                                <a:lnTo>
                                  <a:pt x="3" y="299"/>
                                </a:lnTo>
                                <a:lnTo>
                                  <a:pt x="7" y="321"/>
                                </a:lnTo>
                                <a:lnTo>
                                  <a:pt x="13" y="342"/>
                                </a:lnTo>
                                <a:lnTo>
                                  <a:pt x="20" y="361"/>
                                </a:lnTo>
                                <a:lnTo>
                                  <a:pt x="29" y="378"/>
                                </a:lnTo>
                                <a:lnTo>
                                  <a:pt x="39" y="394"/>
                                </a:lnTo>
                                <a:lnTo>
                                  <a:pt x="51" y="408"/>
                                </a:lnTo>
                                <a:lnTo>
                                  <a:pt x="64" y="420"/>
                                </a:lnTo>
                                <a:lnTo>
                                  <a:pt x="78" y="429"/>
                                </a:lnTo>
                                <a:lnTo>
                                  <a:pt x="93" y="436"/>
                                </a:lnTo>
                                <a:lnTo>
                                  <a:pt x="109" y="440"/>
                                </a:lnTo>
                                <a:lnTo>
                                  <a:pt x="126" y="441"/>
                                </a:lnTo>
                                <a:lnTo>
                                  <a:pt x="142" y="439"/>
                                </a:lnTo>
                                <a:lnTo>
                                  <a:pt x="158" y="434"/>
                                </a:lnTo>
                                <a:lnTo>
                                  <a:pt x="173" y="427"/>
                                </a:lnTo>
                                <a:lnTo>
                                  <a:pt x="188" y="417"/>
                                </a:lnTo>
                                <a:lnTo>
                                  <a:pt x="203" y="405"/>
                                </a:lnTo>
                                <a:lnTo>
                                  <a:pt x="217" y="391"/>
                                </a:lnTo>
                                <a:lnTo>
                                  <a:pt x="230" y="375"/>
                                </a:lnTo>
                                <a:lnTo>
                                  <a:pt x="242" y="357"/>
                                </a:lnTo>
                                <a:lnTo>
                                  <a:pt x="253" y="337"/>
                                </a:lnTo>
                                <a:lnTo>
                                  <a:pt x="262" y="316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69"/>
                                </a:lnTo>
                                <a:lnTo>
                                  <a:pt x="283" y="244"/>
                                </a:lnTo>
                                <a:lnTo>
                                  <a:pt x="284" y="236"/>
                                </a:lnTo>
                                <a:lnTo>
                                  <a:pt x="287" y="211"/>
                                </a:lnTo>
                                <a:lnTo>
                                  <a:pt x="287" y="186"/>
                                </a:lnTo>
                                <a:lnTo>
                                  <a:pt x="287" y="163"/>
                                </a:lnTo>
                                <a:lnTo>
                                  <a:pt x="284" y="140"/>
                                </a:lnTo>
                                <a:lnTo>
                                  <a:pt x="280" y="118"/>
                                </a:lnTo>
                                <a:lnTo>
                                  <a:pt x="274" y="98"/>
                                </a:lnTo>
                                <a:lnTo>
                                  <a:pt x="266" y="79"/>
                                </a:lnTo>
                                <a:lnTo>
                                  <a:pt x="257" y="61"/>
                                </a:lnTo>
                                <a:lnTo>
                                  <a:pt x="246" y="45"/>
                                </a:lnTo>
                                <a:lnTo>
                                  <a:pt x="235" y="32"/>
                                </a:lnTo>
                                <a:lnTo>
                                  <a:pt x="221" y="20"/>
                                </a:lnTo>
                                <a:lnTo>
                                  <a:pt x="207" y="11"/>
                                </a:lnTo>
                                <a:lnTo>
                                  <a:pt x="191" y="4"/>
                                </a:lnTo>
                                <a:lnTo>
                                  <a:pt x="174" y="0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184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42">
                                <a:moveTo>
                                  <a:pt x="283" y="244"/>
                                </a:moveTo>
                                <a:lnTo>
                                  <a:pt x="277" y="269"/>
                                </a:lnTo>
                                <a:lnTo>
                                  <a:pt x="271" y="293"/>
                                </a:lnTo>
                                <a:lnTo>
                                  <a:pt x="262" y="316"/>
                                </a:lnTo>
                                <a:lnTo>
                                  <a:pt x="253" y="337"/>
                                </a:lnTo>
                                <a:lnTo>
                                  <a:pt x="242" y="357"/>
                                </a:lnTo>
                                <a:lnTo>
                                  <a:pt x="230" y="375"/>
                                </a:lnTo>
                                <a:lnTo>
                                  <a:pt x="217" y="391"/>
                                </a:lnTo>
                                <a:lnTo>
                                  <a:pt x="203" y="405"/>
                                </a:lnTo>
                                <a:lnTo>
                                  <a:pt x="188" y="417"/>
                                </a:lnTo>
                                <a:lnTo>
                                  <a:pt x="173" y="427"/>
                                </a:lnTo>
                                <a:lnTo>
                                  <a:pt x="158" y="434"/>
                                </a:lnTo>
                                <a:lnTo>
                                  <a:pt x="142" y="439"/>
                                </a:lnTo>
                                <a:lnTo>
                                  <a:pt x="126" y="441"/>
                                </a:lnTo>
                                <a:lnTo>
                                  <a:pt x="109" y="440"/>
                                </a:lnTo>
                                <a:lnTo>
                                  <a:pt x="93" y="436"/>
                                </a:lnTo>
                                <a:lnTo>
                                  <a:pt x="78" y="429"/>
                                </a:lnTo>
                                <a:lnTo>
                                  <a:pt x="64" y="420"/>
                                </a:lnTo>
                                <a:lnTo>
                                  <a:pt x="51" y="408"/>
                                </a:lnTo>
                                <a:lnTo>
                                  <a:pt x="39" y="394"/>
                                </a:lnTo>
                                <a:lnTo>
                                  <a:pt x="29" y="378"/>
                                </a:lnTo>
                                <a:lnTo>
                                  <a:pt x="20" y="361"/>
                                </a:lnTo>
                                <a:lnTo>
                                  <a:pt x="13" y="342"/>
                                </a:lnTo>
                                <a:lnTo>
                                  <a:pt x="7" y="321"/>
                                </a:lnTo>
                                <a:lnTo>
                                  <a:pt x="3" y="299"/>
                                </a:lnTo>
                                <a:lnTo>
                                  <a:pt x="0" y="276"/>
                                </a:lnTo>
                                <a:lnTo>
                                  <a:pt x="0" y="252"/>
                                </a:lnTo>
                                <a:lnTo>
                                  <a:pt x="1" y="227"/>
                                </a:lnTo>
                                <a:lnTo>
                                  <a:pt x="4" y="202"/>
                                </a:lnTo>
                                <a:lnTo>
                                  <a:pt x="9" y="176"/>
                                </a:lnTo>
                                <a:lnTo>
                                  <a:pt x="16" y="151"/>
                                </a:lnTo>
                                <a:lnTo>
                                  <a:pt x="24" y="128"/>
                                </a:lnTo>
                                <a:lnTo>
                                  <a:pt x="33" y="107"/>
                                </a:lnTo>
                                <a:lnTo>
                                  <a:pt x="44" y="87"/>
                                </a:lnTo>
                                <a:lnTo>
                                  <a:pt x="56" y="68"/>
                                </a:lnTo>
                                <a:lnTo>
                                  <a:pt x="69" y="52"/>
                                </a:lnTo>
                                <a:lnTo>
                                  <a:pt x="82" y="37"/>
                                </a:lnTo>
                                <a:lnTo>
                                  <a:pt x="96" y="25"/>
                                </a:lnTo>
                                <a:lnTo>
                                  <a:pt x="111" y="15"/>
                                </a:lnTo>
                                <a:lnTo>
                                  <a:pt x="127" y="7"/>
                                </a:lnTo>
                                <a:lnTo>
                                  <a:pt x="142" y="2"/>
                                </a:lnTo>
                                <a:lnTo>
                                  <a:pt x="158" y="0"/>
                                </a:lnTo>
                                <a:lnTo>
                                  <a:pt x="174" y="0"/>
                                </a:lnTo>
                                <a:lnTo>
                                  <a:pt x="191" y="4"/>
                                </a:lnTo>
                                <a:lnTo>
                                  <a:pt x="207" y="11"/>
                                </a:lnTo>
                                <a:lnTo>
                                  <a:pt x="221" y="20"/>
                                </a:lnTo>
                                <a:lnTo>
                                  <a:pt x="235" y="32"/>
                                </a:lnTo>
                                <a:lnTo>
                                  <a:pt x="246" y="45"/>
                                </a:lnTo>
                                <a:lnTo>
                                  <a:pt x="257" y="61"/>
                                </a:lnTo>
                                <a:lnTo>
                                  <a:pt x="266" y="79"/>
                                </a:lnTo>
                                <a:lnTo>
                                  <a:pt x="274" y="98"/>
                                </a:lnTo>
                                <a:lnTo>
                                  <a:pt x="280" y="118"/>
                                </a:lnTo>
                                <a:lnTo>
                                  <a:pt x="284" y="140"/>
                                </a:lnTo>
                                <a:lnTo>
                                  <a:pt x="287" y="163"/>
                                </a:lnTo>
                                <a:lnTo>
                                  <a:pt x="287" y="186"/>
                                </a:lnTo>
                                <a:lnTo>
                                  <a:pt x="287" y="211"/>
                                </a:lnTo>
                                <a:lnTo>
                                  <a:pt x="284" y="236"/>
                                </a:lnTo>
                                <a:lnTo>
                                  <a:pt x="283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25320"/>
                            <a:ext cx="10821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747">
                                <a:moveTo>
                                  <a:pt x="74" y="0"/>
                                </a:moveTo>
                                <a:lnTo>
                                  <a:pt x="0" y="439"/>
                                </a:lnTo>
                                <a:lnTo>
                                  <a:pt x="1613" y="746"/>
                                </a:lnTo>
                                <a:lnTo>
                                  <a:pt x="1687" y="307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25320"/>
                            <a:ext cx="108216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747">
                                <a:moveTo>
                                  <a:pt x="74" y="0"/>
                                </a:moveTo>
                                <a:lnTo>
                                  <a:pt x="1687" y="307"/>
                                </a:lnTo>
                                <a:lnTo>
                                  <a:pt x="1613" y="746"/>
                                </a:lnTo>
                                <a:lnTo>
                                  <a:pt x="0" y="4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822240"/>
                            <a:ext cx="1522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41">
                                <a:moveTo>
                                  <a:pt x="143" y="0"/>
                                </a:moveTo>
                                <a:lnTo>
                                  <a:pt x="129" y="2"/>
                                </a:lnTo>
                                <a:lnTo>
                                  <a:pt x="116" y="6"/>
                                </a:lnTo>
                                <a:lnTo>
                                  <a:pt x="103" y="14"/>
                                </a:lnTo>
                                <a:lnTo>
                                  <a:pt x="90" y="24"/>
                                </a:lnTo>
                                <a:lnTo>
                                  <a:pt x="77" y="37"/>
                                </a:lnTo>
                                <a:lnTo>
                                  <a:pt x="65" y="52"/>
                                </a:lnTo>
                                <a:lnTo>
                                  <a:pt x="53" y="69"/>
                                </a:lnTo>
                                <a:lnTo>
                                  <a:pt x="43" y="89"/>
                                </a:lnTo>
                                <a:lnTo>
                                  <a:pt x="33" y="110"/>
                                </a:lnTo>
                                <a:lnTo>
                                  <a:pt x="24" y="133"/>
                                </a:lnTo>
                                <a:lnTo>
                                  <a:pt x="16" y="158"/>
                                </a:lnTo>
                                <a:lnTo>
                                  <a:pt x="9" y="185"/>
                                </a:lnTo>
                                <a:lnTo>
                                  <a:pt x="4" y="213"/>
                                </a:lnTo>
                                <a:lnTo>
                                  <a:pt x="1" y="239"/>
                                </a:lnTo>
                                <a:lnTo>
                                  <a:pt x="0" y="265"/>
                                </a:lnTo>
                                <a:lnTo>
                                  <a:pt x="0" y="290"/>
                                </a:lnTo>
                                <a:lnTo>
                                  <a:pt x="2" y="314"/>
                                </a:lnTo>
                                <a:lnTo>
                                  <a:pt x="6" y="336"/>
                                </a:lnTo>
                                <a:lnTo>
                                  <a:pt x="11" y="356"/>
                                </a:lnTo>
                                <a:lnTo>
                                  <a:pt x="18" y="375"/>
                                </a:lnTo>
                                <a:lnTo>
                                  <a:pt x="26" y="392"/>
                                </a:lnTo>
                                <a:lnTo>
                                  <a:pt x="36" y="407"/>
                                </a:lnTo>
                                <a:lnTo>
                                  <a:pt x="47" y="419"/>
                                </a:lnTo>
                                <a:lnTo>
                                  <a:pt x="59" y="429"/>
                                </a:lnTo>
                                <a:lnTo>
                                  <a:pt x="72" y="436"/>
                                </a:lnTo>
                                <a:lnTo>
                                  <a:pt x="87" y="440"/>
                                </a:lnTo>
                                <a:lnTo>
                                  <a:pt x="101" y="440"/>
                                </a:lnTo>
                                <a:lnTo>
                                  <a:pt x="115" y="436"/>
                                </a:lnTo>
                                <a:lnTo>
                                  <a:pt x="129" y="429"/>
                                </a:lnTo>
                                <a:lnTo>
                                  <a:pt x="143" y="420"/>
                                </a:lnTo>
                                <a:lnTo>
                                  <a:pt x="156" y="408"/>
                                </a:lnTo>
                                <a:lnTo>
                                  <a:pt x="169" y="394"/>
                                </a:lnTo>
                                <a:lnTo>
                                  <a:pt x="181" y="377"/>
                                </a:lnTo>
                                <a:lnTo>
                                  <a:pt x="192" y="358"/>
                                </a:lnTo>
                                <a:lnTo>
                                  <a:pt x="202" y="338"/>
                                </a:lnTo>
                                <a:lnTo>
                                  <a:pt x="212" y="315"/>
                                </a:lnTo>
                                <a:lnTo>
                                  <a:pt x="220" y="291"/>
                                </a:lnTo>
                                <a:lnTo>
                                  <a:pt x="226" y="266"/>
                                </a:lnTo>
                                <a:lnTo>
                                  <a:pt x="232" y="239"/>
                                </a:lnTo>
                                <a:lnTo>
                                  <a:pt x="234" y="222"/>
                                </a:lnTo>
                                <a:lnTo>
                                  <a:pt x="237" y="196"/>
                                </a:lnTo>
                                <a:lnTo>
                                  <a:pt x="238" y="171"/>
                                </a:lnTo>
                                <a:lnTo>
                                  <a:pt x="237" y="147"/>
                                </a:lnTo>
                                <a:lnTo>
                                  <a:pt x="234" y="124"/>
                                </a:lnTo>
                                <a:lnTo>
                                  <a:pt x="230" y="102"/>
                                </a:lnTo>
                                <a:lnTo>
                                  <a:pt x="224" y="82"/>
                                </a:lnTo>
                                <a:lnTo>
                                  <a:pt x="217" y="63"/>
                                </a:lnTo>
                                <a:lnTo>
                                  <a:pt x="208" y="47"/>
                                </a:lnTo>
                                <a:lnTo>
                                  <a:pt x="198" y="32"/>
                                </a:lnTo>
                                <a:lnTo>
                                  <a:pt x="186" y="20"/>
                                </a:lnTo>
                                <a:lnTo>
                                  <a:pt x="173" y="10"/>
                                </a:lnTo>
                                <a:lnTo>
                                  <a:pt x="159" y="4"/>
                                </a:lnTo>
                                <a:lnTo>
                                  <a:pt x="1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822240"/>
                            <a:ext cx="1522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41">
                                <a:moveTo>
                                  <a:pt x="232" y="239"/>
                                </a:moveTo>
                                <a:lnTo>
                                  <a:pt x="226" y="266"/>
                                </a:lnTo>
                                <a:lnTo>
                                  <a:pt x="220" y="291"/>
                                </a:lnTo>
                                <a:lnTo>
                                  <a:pt x="212" y="315"/>
                                </a:lnTo>
                                <a:lnTo>
                                  <a:pt x="202" y="338"/>
                                </a:lnTo>
                                <a:lnTo>
                                  <a:pt x="192" y="358"/>
                                </a:lnTo>
                                <a:lnTo>
                                  <a:pt x="181" y="377"/>
                                </a:lnTo>
                                <a:lnTo>
                                  <a:pt x="169" y="394"/>
                                </a:lnTo>
                                <a:lnTo>
                                  <a:pt x="156" y="408"/>
                                </a:lnTo>
                                <a:lnTo>
                                  <a:pt x="143" y="420"/>
                                </a:lnTo>
                                <a:lnTo>
                                  <a:pt x="129" y="429"/>
                                </a:lnTo>
                                <a:lnTo>
                                  <a:pt x="115" y="436"/>
                                </a:lnTo>
                                <a:lnTo>
                                  <a:pt x="101" y="440"/>
                                </a:lnTo>
                                <a:lnTo>
                                  <a:pt x="87" y="440"/>
                                </a:lnTo>
                                <a:lnTo>
                                  <a:pt x="72" y="436"/>
                                </a:lnTo>
                                <a:lnTo>
                                  <a:pt x="59" y="429"/>
                                </a:lnTo>
                                <a:lnTo>
                                  <a:pt x="47" y="419"/>
                                </a:lnTo>
                                <a:lnTo>
                                  <a:pt x="36" y="407"/>
                                </a:lnTo>
                                <a:lnTo>
                                  <a:pt x="26" y="392"/>
                                </a:lnTo>
                                <a:lnTo>
                                  <a:pt x="18" y="375"/>
                                </a:lnTo>
                                <a:lnTo>
                                  <a:pt x="11" y="356"/>
                                </a:lnTo>
                                <a:lnTo>
                                  <a:pt x="6" y="336"/>
                                </a:lnTo>
                                <a:lnTo>
                                  <a:pt x="2" y="314"/>
                                </a:lnTo>
                                <a:lnTo>
                                  <a:pt x="0" y="290"/>
                                </a:lnTo>
                                <a:lnTo>
                                  <a:pt x="0" y="265"/>
                                </a:lnTo>
                                <a:lnTo>
                                  <a:pt x="1" y="239"/>
                                </a:lnTo>
                                <a:lnTo>
                                  <a:pt x="4" y="213"/>
                                </a:lnTo>
                                <a:lnTo>
                                  <a:pt x="9" y="185"/>
                                </a:lnTo>
                                <a:lnTo>
                                  <a:pt x="16" y="158"/>
                                </a:lnTo>
                                <a:lnTo>
                                  <a:pt x="24" y="133"/>
                                </a:lnTo>
                                <a:lnTo>
                                  <a:pt x="33" y="110"/>
                                </a:lnTo>
                                <a:lnTo>
                                  <a:pt x="43" y="89"/>
                                </a:lnTo>
                                <a:lnTo>
                                  <a:pt x="53" y="69"/>
                                </a:lnTo>
                                <a:lnTo>
                                  <a:pt x="65" y="52"/>
                                </a:lnTo>
                                <a:lnTo>
                                  <a:pt x="77" y="37"/>
                                </a:lnTo>
                                <a:lnTo>
                                  <a:pt x="90" y="24"/>
                                </a:lnTo>
                                <a:lnTo>
                                  <a:pt x="103" y="14"/>
                                </a:lnTo>
                                <a:lnTo>
                                  <a:pt x="116" y="6"/>
                                </a:lnTo>
                                <a:lnTo>
                                  <a:pt x="129" y="2"/>
                                </a:lnTo>
                                <a:lnTo>
                                  <a:pt x="143" y="0"/>
                                </a:lnTo>
                                <a:lnTo>
                                  <a:pt x="159" y="4"/>
                                </a:lnTo>
                                <a:lnTo>
                                  <a:pt x="173" y="10"/>
                                </a:lnTo>
                                <a:lnTo>
                                  <a:pt x="186" y="20"/>
                                </a:lnTo>
                                <a:lnTo>
                                  <a:pt x="198" y="32"/>
                                </a:lnTo>
                                <a:lnTo>
                                  <a:pt x="208" y="47"/>
                                </a:lnTo>
                                <a:lnTo>
                                  <a:pt x="217" y="63"/>
                                </a:lnTo>
                                <a:lnTo>
                                  <a:pt x="224" y="82"/>
                                </a:lnTo>
                                <a:lnTo>
                                  <a:pt x="230" y="102"/>
                                </a:lnTo>
                                <a:lnTo>
                                  <a:pt x="234" y="124"/>
                                </a:lnTo>
                                <a:lnTo>
                                  <a:pt x="237" y="147"/>
                                </a:lnTo>
                                <a:lnTo>
                                  <a:pt x="238" y="171"/>
                                </a:lnTo>
                                <a:lnTo>
                                  <a:pt x="237" y="196"/>
                                </a:lnTo>
                                <a:lnTo>
                                  <a:pt x="234" y="222"/>
                                </a:lnTo>
                                <a:lnTo>
                                  <a:pt x="232" y="2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0360"/>
                            <a:ext cx="12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">
                                <a:moveTo>
                                  <a:pt x="19" y="0"/>
                                </a:moveTo>
                                <a:lnTo>
                                  <a:pt x="10" y="19"/>
                                </a:lnTo>
                                <a:lnTo>
                                  <a:pt x="3" y="38"/>
                                </a:lnTo>
                                <a:lnTo>
                                  <a:pt x="0" y="57"/>
                                </a:lnTo>
                                <a:lnTo>
                                  <a:pt x="0" y="77"/>
                                </a:lnTo>
                                <a:lnTo>
                                  <a:pt x="2" y="95"/>
                                </a:lnTo>
                                <a:lnTo>
                                  <a:pt x="8" y="112"/>
                                </a:lnTo>
                                <a:lnTo>
                                  <a:pt x="17" y="1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203040"/>
                            <a:ext cx="12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">
                                <a:moveTo>
                                  <a:pt x="17" y="0"/>
                                </a:moveTo>
                                <a:lnTo>
                                  <a:pt x="10" y="19"/>
                                </a:lnTo>
                                <a:lnTo>
                                  <a:pt x="5" y="37"/>
                                </a:lnTo>
                                <a:lnTo>
                                  <a:pt x="1" y="55"/>
                                </a:lnTo>
                                <a:lnTo>
                                  <a:pt x="0" y="72"/>
                                </a:lnTo>
                                <a:lnTo>
                                  <a:pt x="1" y="90"/>
                                </a:lnTo>
                                <a:lnTo>
                                  <a:pt x="6" y="108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31120"/>
                            <a:ext cx="17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5">
                                <a:moveTo>
                                  <a:pt x="28" y="0"/>
                                </a:moveTo>
                                <a:lnTo>
                                  <a:pt x="13" y="13"/>
                                </a:lnTo>
                                <a:lnTo>
                                  <a:pt x="4" y="29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3" y="86"/>
                                </a:lnTo>
                                <a:lnTo>
                                  <a:pt x="10" y="10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57040"/>
                            <a:ext cx="19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3">
                                <a:moveTo>
                                  <a:pt x="30" y="0"/>
                                </a:moveTo>
                                <a:lnTo>
                                  <a:pt x="17" y="12"/>
                                </a:lnTo>
                                <a:lnTo>
                                  <a:pt x="7" y="29"/>
                                </a:lnTo>
                                <a:lnTo>
                                  <a:pt x="1" y="48"/>
                                </a:lnTo>
                                <a:lnTo>
                                  <a:pt x="0" y="68"/>
                                </a:lnTo>
                                <a:lnTo>
                                  <a:pt x="2" y="86"/>
                                </a:lnTo>
                                <a:lnTo>
                                  <a:pt x="10" y="10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88360"/>
                            <a:ext cx="23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9">
                                <a:moveTo>
                                  <a:pt x="36" y="0"/>
                                </a:moveTo>
                                <a:lnTo>
                                  <a:pt x="23" y="6"/>
                                </a:lnTo>
                                <a:lnTo>
                                  <a:pt x="12" y="21"/>
                                </a:lnTo>
                                <a:lnTo>
                                  <a:pt x="4" y="40"/>
                                </a:lnTo>
                                <a:lnTo>
                                  <a:pt x="0" y="62"/>
                                </a:lnTo>
                                <a:lnTo>
                                  <a:pt x="0" y="84"/>
                                </a:lnTo>
                                <a:lnTo>
                                  <a:pt x="3" y="104"/>
                                </a:lnTo>
                                <a:lnTo>
                                  <a:pt x="11" y="11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2076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">
                                <a:moveTo>
                                  <a:pt x="1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36"/>
                                </a:lnTo>
                                <a:lnTo>
                                  <a:pt x="1" y="56"/>
                                </a:lnTo>
                                <a:lnTo>
                                  <a:pt x="9" y="7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507960"/>
                            <a:ext cx="23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31">
                                <a:moveTo>
                                  <a:pt x="36" y="0"/>
                                </a:moveTo>
                                <a:lnTo>
                                  <a:pt x="22" y="11"/>
                                </a:lnTo>
                                <a:lnTo>
                                  <a:pt x="12" y="27"/>
                                </a:lnTo>
                                <a:lnTo>
                                  <a:pt x="5" y="47"/>
                                </a:lnTo>
                                <a:lnTo>
                                  <a:pt x="1" y="69"/>
                                </a:lnTo>
                                <a:lnTo>
                                  <a:pt x="0" y="91"/>
                                </a:lnTo>
                                <a:lnTo>
                                  <a:pt x="1" y="112"/>
                                </a:lnTo>
                                <a:lnTo>
                                  <a:pt x="4" y="13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39280"/>
                            <a:ext cx="26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6">
                                <a:moveTo>
                                  <a:pt x="42" y="0"/>
                                </a:moveTo>
                                <a:lnTo>
                                  <a:pt x="28" y="6"/>
                                </a:lnTo>
                                <a:lnTo>
                                  <a:pt x="16" y="19"/>
                                </a:lnTo>
                                <a:lnTo>
                                  <a:pt x="7" y="37"/>
                                </a:lnTo>
                                <a:lnTo>
                                  <a:pt x="1" y="58"/>
                                </a:lnTo>
                                <a:lnTo>
                                  <a:pt x="0" y="80"/>
                                </a:lnTo>
                                <a:lnTo>
                                  <a:pt x="2" y="100"/>
                                </a:lnTo>
                                <a:lnTo>
                                  <a:pt x="9" y="11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558720"/>
                            <a:ext cx="13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2">
                                <a:moveTo>
                                  <a:pt x="21" y="0"/>
                                </a:moveTo>
                                <a:lnTo>
                                  <a:pt x="11" y="16"/>
                                </a:lnTo>
                                <a:lnTo>
                                  <a:pt x="4" y="34"/>
                                </a:lnTo>
                                <a:lnTo>
                                  <a:pt x="0" y="54"/>
                                </a:lnTo>
                                <a:lnTo>
                                  <a:pt x="0" y="73"/>
                                </a:lnTo>
                                <a:lnTo>
                                  <a:pt x="2" y="93"/>
                                </a:lnTo>
                                <a:lnTo>
                                  <a:pt x="8" y="11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19000"/>
                            <a:ext cx="17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3">
                                <a:moveTo>
                                  <a:pt x="18" y="0"/>
                                </a:moveTo>
                                <a:lnTo>
                                  <a:pt x="9" y="18"/>
                                </a:lnTo>
                                <a:lnTo>
                                  <a:pt x="3" y="38"/>
                                </a:lnTo>
                                <a:lnTo>
                                  <a:pt x="0" y="58"/>
                                </a:lnTo>
                                <a:lnTo>
                                  <a:pt x="0" y="77"/>
                                </a:lnTo>
                                <a:lnTo>
                                  <a:pt x="4" y="95"/>
                                </a:lnTo>
                                <a:lnTo>
                                  <a:pt x="13" y="110"/>
                                </a:lnTo>
                                <a:lnTo>
                                  <a:pt x="27" y="12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819000"/>
                            <a:ext cx="14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6">
                                <a:moveTo>
                                  <a:pt x="18" y="0"/>
                                </a:moveTo>
                                <a:lnTo>
                                  <a:pt x="8" y="18"/>
                                </a:lnTo>
                                <a:lnTo>
                                  <a:pt x="2" y="37"/>
                                </a:lnTo>
                                <a:lnTo>
                                  <a:pt x="0" y="56"/>
                                </a:lnTo>
                                <a:lnTo>
                                  <a:pt x="0" y="75"/>
                                </a:lnTo>
                                <a:lnTo>
                                  <a:pt x="4" y="93"/>
                                </a:lnTo>
                                <a:lnTo>
                                  <a:pt x="11" y="11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38080"/>
                            <a:ext cx="19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7">
                                <a:moveTo>
                                  <a:pt x="18" y="0"/>
                                </a:moveTo>
                                <a:lnTo>
                                  <a:pt x="7" y="16"/>
                                </a:lnTo>
                                <a:lnTo>
                                  <a:pt x="1" y="34"/>
                                </a:lnTo>
                                <a:lnTo>
                                  <a:pt x="0" y="52"/>
                                </a:lnTo>
                                <a:lnTo>
                                  <a:pt x="2" y="70"/>
                                </a:lnTo>
                                <a:lnTo>
                                  <a:pt x="8" y="87"/>
                                </a:lnTo>
                                <a:lnTo>
                                  <a:pt x="17" y="102"/>
                                </a:lnTo>
                                <a:lnTo>
                                  <a:pt x="30" y="11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70120"/>
                            <a:ext cx="18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1">
                                <a:moveTo>
                                  <a:pt x="0" y="0"/>
                                </a:moveTo>
                                <a:lnTo>
                                  <a:pt x="0" y="22"/>
                                </a:lnTo>
                                <a:lnTo>
                                  <a:pt x="6" y="39"/>
                                </a:lnTo>
                                <a:lnTo>
                                  <a:pt x="16" y="54"/>
                                </a:lnTo>
                                <a:lnTo>
                                  <a:pt x="28" y="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961920"/>
                            <a:ext cx="21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19">
                                <a:moveTo>
                                  <a:pt x="12" y="0"/>
                                </a:moveTo>
                                <a:lnTo>
                                  <a:pt x="3" y="16"/>
                                </a:lnTo>
                                <a:lnTo>
                                  <a:pt x="0" y="33"/>
                                </a:lnTo>
                                <a:lnTo>
                                  <a:pt x="0" y="52"/>
                                </a:lnTo>
                                <a:lnTo>
                                  <a:pt x="4" y="71"/>
                                </a:lnTo>
                                <a:lnTo>
                                  <a:pt x="11" y="89"/>
                                </a:lnTo>
                                <a:lnTo>
                                  <a:pt x="21" y="105"/>
                                </a:lnTo>
                                <a:lnTo>
                                  <a:pt x="33" y="11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78480"/>
                            <a:ext cx="255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3">
                                <a:moveTo>
                                  <a:pt x="40" y="102"/>
                                </a:moveTo>
                                <a:lnTo>
                                  <a:pt x="23" y="92"/>
                                </a:lnTo>
                                <a:lnTo>
                                  <a:pt x="11" y="77"/>
                                </a:lnTo>
                                <a:lnTo>
                                  <a:pt x="3" y="58"/>
                                </a:lnTo>
                                <a:lnTo>
                                  <a:pt x="0" y="38"/>
                                </a:lnTo>
                                <a:lnTo>
                                  <a:pt x="0" y="1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00800"/>
                            <a:ext cx="31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3">
                                <a:moveTo>
                                  <a:pt x="49" y="83"/>
                                </a:moveTo>
                                <a:lnTo>
                                  <a:pt x="32" y="77"/>
                                </a:lnTo>
                                <a:lnTo>
                                  <a:pt x="18" y="63"/>
                                </a:lnTo>
                                <a:lnTo>
                                  <a:pt x="7" y="43"/>
                                </a:lnTo>
                                <a:lnTo>
                                  <a:pt x="1" y="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82720"/>
                            <a:ext cx="23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7">
                                <a:moveTo>
                                  <a:pt x="28" y="0"/>
                                </a:moveTo>
                                <a:lnTo>
                                  <a:pt x="15" y="8"/>
                                </a:lnTo>
                                <a:lnTo>
                                  <a:pt x="6" y="21"/>
                                </a:lnTo>
                                <a:lnTo>
                                  <a:pt x="1" y="39"/>
                                </a:lnTo>
                                <a:lnTo>
                                  <a:pt x="0" y="59"/>
                                </a:lnTo>
                                <a:lnTo>
                                  <a:pt x="2" y="81"/>
                                </a:lnTo>
                                <a:lnTo>
                                  <a:pt x="7" y="102"/>
                                </a:lnTo>
                                <a:lnTo>
                                  <a:pt x="14" y="121"/>
                                </a:lnTo>
                                <a:lnTo>
                                  <a:pt x="24" y="136"/>
                                </a:lnTo>
                                <a:lnTo>
                                  <a:pt x="36" y="1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920160"/>
                            <a:ext cx="2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94">
                                <a:moveTo>
                                  <a:pt x="10" y="0"/>
                                </a:moveTo>
                                <a:lnTo>
                                  <a:pt x="1" y="13"/>
                                </a:lnTo>
                                <a:lnTo>
                                  <a:pt x="0" y="31"/>
                                </a:lnTo>
                                <a:lnTo>
                                  <a:pt x="3" y="52"/>
                                </a:lnTo>
                                <a:lnTo>
                                  <a:pt x="11" y="72"/>
                                </a:lnTo>
                                <a:lnTo>
                                  <a:pt x="22" y="87"/>
                                </a:lnTo>
                                <a:lnTo>
                                  <a:pt x="34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892080"/>
                            <a:ext cx="21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73">
                                <a:moveTo>
                                  <a:pt x="34" y="0"/>
                                </a:moveTo>
                                <a:lnTo>
                                  <a:pt x="31" y="17"/>
                                </a:lnTo>
                                <a:lnTo>
                                  <a:pt x="23" y="37"/>
                                </a:lnTo>
                                <a:lnTo>
                                  <a:pt x="11" y="56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916920"/>
                            <a:ext cx="12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5">
                                <a:moveTo>
                                  <a:pt x="9" y="0"/>
                                </a:moveTo>
                                <a:lnTo>
                                  <a:pt x="9" y="12"/>
                                </a:lnTo>
                                <a:lnTo>
                                  <a:pt x="6" y="24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457200"/>
                            <a:ext cx="30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2">
                                <a:moveTo>
                                  <a:pt x="49" y="0"/>
                                </a:moveTo>
                                <a:lnTo>
                                  <a:pt x="42" y="17"/>
                                </a:lnTo>
                                <a:lnTo>
                                  <a:pt x="30" y="35"/>
                                </a:lnTo>
                                <a:lnTo>
                                  <a:pt x="16" y="5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485280"/>
                            <a:ext cx="2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0">
                                <a:moveTo>
                                  <a:pt x="33" y="0"/>
                                </a:moveTo>
                                <a:lnTo>
                                  <a:pt x="26" y="18"/>
                                </a:lnTo>
                                <a:lnTo>
                                  <a:pt x="14" y="35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92280"/>
                            <a:ext cx="4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53">
                                <a:moveTo>
                                  <a:pt x="63" y="0"/>
                                </a:moveTo>
                                <a:lnTo>
                                  <a:pt x="46" y="7"/>
                                </a:lnTo>
                                <a:lnTo>
                                  <a:pt x="28" y="19"/>
                                </a:lnTo>
                                <a:lnTo>
                                  <a:pt x="12" y="34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701640"/>
                            <a:ext cx="15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1">
                                <a:moveTo>
                                  <a:pt x="24" y="0"/>
                                </a:moveTo>
                                <a:lnTo>
                                  <a:pt x="7" y="1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60280"/>
                            <a:ext cx="33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9">
                                <a:moveTo>
                                  <a:pt x="51" y="0"/>
                                </a:moveTo>
                                <a:lnTo>
                                  <a:pt x="29" y="3"/>
                                </a:lnTo>
                                <a:lnTo>
                                  <a:pt x="12" y="13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5704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25" y="0"/>
                                </a:moveTo>
                                <a:lnTo>
                                  <a:pt x="9" y="1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47680"/>
                            <a:ext cx="15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">
                                <a:moveTo>
                                  <a:pt x="24" y="0"/>
                                </a:moveTo>
                                <a:lnTo>
                                  <a:pt x="7" y="11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515.2pt;width:96.25pt;height:87pt" coordorigin="837,10304" coordsize="1925,1740">
                <v:shape id="shape_0" coordsize="312,425" path="m286,266l275,288l264,309l252,328l239,346l225,362l210,377l195,389l179,400l164,409l148,416l132,421l116,424l101,424l85,422l71,418l57,410l44,401l33,389l23,376l15,361l9,344l4,326l1,307l0,287l0,266l2,244l5,221l11,199l18,176l29,152l40,129l53,109l66,89l80,72l94,56l108,42l123,30l138,20l154,12l169,6l184,2l199,0l213,0l228,2l241,6l255,14l268,23l279,35l288,48l296,63l302,80l307,98l310,117l311,137l311,159l309,181l305,203l300,226l292,249l286,266xe" stroked="t" o:allowincell="f" style="position:absolute;left:931;top:10304;width:314;height:428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673,1086" path="m153,0l0,420l1500,1086l1672,675l153,0xe" fillcolor="white" stroked="f" o:allowincell="f" style="position:absolute;left:1001;top:10304;width:1689;height:109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3,1086" path="m153,0l1672,675l1500,1086l0,420e" stroked="t" o:allowincell="f" style="position:absolute;left:1001;top:10304;width:1689;height:1096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312,424" path="m199,0l184,2l169,6l153,12l138,20l123,30l108,42l94,56l80,72l66,89l53,109l40,129l29,152l18,176l11,199l5,221l2,244l0,266l0,288l1,307l4,326l9,344l15,361l23,376l33,389l44,401l56,410l71,418l85,422l100,424l116,424l132,421l148,416l164,409l179,400l195,389l210,377l225,362l239,346l252,328l264,309l275,288l285,266l292,249l300,226l305,203l309,181l311,159l311,137l310,117l307,98l302,80l296,63l288,48l279,35l268,23l255,14l241,6l227,2l213,0l199,0xe" fillcolor="white" stroked="f" o:allowincell="f" style="position:absolute;left:2447;top:10979;width:314;height:4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2,424" path="m286,266l275,288l264,309l252,328l239,346l225,362l210,377l195,389l179,400l164,409l148,416l132,421l116,424l101,424l85,422l71,418l57,410l44,401l33,389l23,376l15,361l9,344l4,326l1,307l0,287l0,266l2,244l5,221l11,199l18,176l29,152l40,129l53,109l66,89l80,72l94,56l108,42l123,30l138,20l154,12l169,6l184,2l199,0l213,0l228,2l241,6l255,14l268,23l279,35l288,48l296,63l302,80l307,98l310,117l311,137l311,159l309,181l305,203l300,226l292,249l286,266xe" stroked="t" o:allowincell="f" style="position:absolute;left:2447;top:10979;width:314;height:427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88,442" path="m158,0l142,2l127,7l111,15l96,25l82,37l69,52l56,68l44,87l33,107l24,128l16,151l9,176l4,202l1,227l0,252l0,276l3,299l7,321l13,342l20,361l29,378l39,394l51,408l64,420l78,429l93,436l109,440l126,441l142,439l158,434l173,427l188,417l203,405l217,391l230,375l242,357l253,337l262,316l271,293l277,269l283,244l284,236l287,211l287,186l287,163l284,140l280,118l274,98l266,79l257,61l246,45l235,32l221,20l207,11l191,4l174,0l158,0xe" fillcolor="white" stroked="f" o:allowincell="f" style="position:absolute;left:837;top:11288;width:290;height:44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8,442" path="m283,244l277,269l271,293l262,316l253,337l242,357l230,375l217,391l203,405l188,417l173,427l158,434l142,439l126,441l109,440l93,436l78,429l64,420l51,408l39,394l29,378l20,361l13,342l7,321l3,299l0,276l0,252l1,227l4,202l9,176l16,151l24,128l33,107l44,87l56,68l69,52l82,37l96,25l111,15l127,7l142,2l158,0l174,0l191,4l207,11l221,20l235,32l246,45l257,61l266,79l274,98l280,118l284,140l287,163l287,186l287,211l284,236l283,244xe" stroked="t" o:allowincell="f" style="position:absolute;left:837;top:11288;width:290;height:445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687,747" path="m74,0l0,439l1613,746l1687,307l74,0xe" fillcolor="white" stroked="f" o:allowincell="f" style="position:absolute;left:945;top:11289;width:1703;height:7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7,747" path="m74,0l1687,307l1613,746l0,439e" stroked="t" o:allowincell="f" style="position:absolute;left:945;top:11289;width:1703;height:753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38,441" path="m143,0l129,2l116,6l103,14l90,24l77,37l65,52l53,69l43,89l33,110l24,133l16,158l9,185l4,213l1,239l0,265l0,290l2,314l6,336l11,356l18,375l26,392l36,407l47,419l59,429l72,436l87,440l101,440l115,436l129,429l143,420l156,408l169,394l181,377l192,358l202,338l212,315l220,291l226,266l232,239l234,222l237,196l238,171l237,147l234,124l230,102l224,82l217,63l208,47l198,32l186,20l173,10l159,4l143,0xe" fillcolor="white" stroked="f" o:allowincell="f" style="position:absolute;left:2492;top:11599;width:239;height:44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8,441" path="m232,239l226,266l220,291l212,315l202,338l192,358l181,377l169,394l156,408l143,420l129,429l115,436l101,440l87,440l72,436l59,429l47,419l36,407l26,392l18,375l11,356l6,336l2,314l0,290l0,265l1,239l4,213l9,185l16,158l24,133l33,110l43,89l53,69l65,52l77,37l90,24l103,14l116,6l129,2l143,0l159,4l173,10l186,20l198,32l208,47l217,63l224,82l230,102l234,124l237,147l238,171l237,196l234,222l232,239xe" stroked="t" o:allowincell="f" style="position:absolute;left:2492;top:11599;width:239;height:444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20,129" path="m19,0l10,19l3,38l0,57l0,77l2,95l8,112l17,129e" stroked="t" o:allowincell="f" style="position:absolute;left:1036;top:10588;width:19;height:12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0,127" path="m17,0l10,19l5,37l1,55l0,72l1,90l6,108l16,127e" stroked="t" o:allowincell="f" style="position:absolute;left:1094;top:10624;width:19;height:127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8,105" path="m28,0l13,13l4,29l0,48l0,67l3,86l10,104e" stroked="t" o:allowincell="f" style="position:absolute;left:1163;top:10668;width:27;height:105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0,103" path="m30,0l17,12l7,29l1,48l0,68l2,86l10,103e" stroked="t" o:allowincell="f" style="position:absolute;left:1241;top:10709;width:29;height:103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7,119" path="m36,0l23,6l12,21l4,40l0,62l0,84l3,104l11,118e" stroked="t" o:allowincell="f" style="position:absolute;left:1369;top:10758;width:36;height:11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0,73" path="m10,0l3,15l0,36l1,56l9,73e" stroked="t" o:allowincell="f" style="position:absolute;left:1416;top:10809;width:19;height:72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7,131" path="m36,0l22,11l12,27l5,47l1,69l0,91l1,112l4,131e" stroked="t" o:allowincell="f" style="position:absolute;left:2205;top:11104;width:36;height:131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42,116" path="m42,0l28,6l16,19l7,37l1,58l0,80l2,100l9,115e" stroked="t" o:allowincell="f" style="position:absolute;left:2274;top:11153;width:41;height:116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1,112" path="m21,0l11,16l4,34l0,54l0,73l2,93l8,112e" stroked="t" o:allowincell="f" style="position:absolute;left:2355;top:11184;width:20;height:112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7,123" path="m18,0l9,18l3,38l0,58l0,77l4,95l13,110l27,123e" stroked="t" o:allowincell="f" style="position:absolute;left:988;top:11594;width:26;height:123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2,126" path="m18,0l8,18l2,37l0,56l0,75l4,93l11,110l21,125e" stroked="t" o:allowincell="f" style="position:absolute;left:1048;top:11594;width:21;height:126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1,117" path="m18,0l7,16l1,34l0,52l2,70l8,87l17,102l30,117e" stroked="t" o:allowincell="f" style="position:absolute;left:1133;top:11624;width:30;height:117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9,71" path="m0,0l0,22l6,39l16,54l28,70e" stroked="t" o:allowincell="f" style="position:absolute;left:1191;top:11674;width:28;height:70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4,119" path="m12,0l3,16l0,33l0,52l4,71l11,89l21,105l33,118e" stroked="t" o:allowincell="f" style="position:absolute;left:2144;top:11819;width:33;height:11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40,103" path="m40,102l23,92l11,77l3,58l0,38l0,18l5,0e" stroked="t" o:allowincell="f" style="position:absolute;left:2241;top:11845;width:39;height:103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50,83" path="m49,83l32,77l18,63l7,43l1,20l0,0e" stroked="t" o:allowincell="f" style="position:absolute;left:2307;top:11880;width:49;height:82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7,147" path="m28,0l15,8l6,21l1,39l0,59l2,81l7,102l14,121l24,136l36,147e" stroked="t" o:allowincell="f" style="position:absolute;left:1592;top:11694;width:36;height:147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4,94" path="m10,0l1,13l0,31l3,52l11,72l22,87l34,94e" stroked="t" o:allowincell="f" style="position:absolute;left:1641;top:11753;width:33;height:93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4,73" path="m34,0l31,17l23,37l11,56l0,73e" stroked="t" o:allowincell="f" style="position:absolute;left:2652;top:11709;width:33;height:72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0,35" path="m9,0l9,12l6,24l0,34e" stroked="t" o:allowincell="f" style="position:absolute;left:2687;top:11748;width:19;height:34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49,62" path="m49,0l42,17l30,35l16,52l0,62e" stroked="t" o:allowincell="f" style="position:absolute;left:2662;top:11024;width:48;height:61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34,50" path="m33,0l26,18l14,35l0,50e" stroked="t" o:allowincell="f" style="position:absolute;left:2688;top:11068;width:33;height:4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64,53" path="m63,0l46,7l28,19l12,34l0,52e" stroked="t" o:allowincell="f" style="position:absolute;left:1472;top:11394;width:63;height:52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5,31" path="m24,0l7,11l0,31e" stroked="t" o:allowincell="f" style="position:absolute;left:1432;top:11409;width:24;height:30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52,29" path="m51,0l29,3l12,13l0,29e" stroked="t" o:allowincell="f" style="position:absolute;left:1949;top:10714;width:51;height:28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6,30" path="m25,0l9,10l0,30e" stroked="t" o:allowincell="f" style="position:absolute;left:1916;top:10709;width:25;height:2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25,32" path="m24,0l7,11l0,31e" stroked="t" o:allowincell="f" style="position:absolute;left:1881;top:10694;width:24;height:31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5765</wp:posOffset>
                </wp:positionH>
                <wp:positionV relativeFrom="page">
                  <wp:posOffset>7917815</wp:posOffset>
                </wp:positionV>
                <wp:extent cx="1217930" cy="1208405"/>
                <wp:effectExtent l="6985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880" cy="1208520"/>
                          <a:chOff x="0" y="0"/>
                          <a:chExt cx="1217880" cy="1208520"/>
                        </a:xfrm>
                      </wpg:grpSpPr>
                      <wps:wsp>
                        <wps:cNvSpPr txBox="1"/>
                        <wps:spPr>
                          <a:xfrm>
                            <a:off x="631800" y="0"/>
                            <a:ext cx="586080" cy="12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20"/>
                            <a:ext cx="687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623.45pt;width:95.9pt;height:95.15pt" coordorigin="639,12469" coordsize="1918,19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4;top:12469;width:922;height:1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20" path="m0,0l1080,0e" stroked="t" o:allowincell="f" style="position:absolute;left:639;top:12476;width:108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31060</wp:posOffset>
                </wp:positionH>
                <wp:positionV relativeFrom="page">
                  <wp:posOffset>8050530</wp:posOffset>
                </wp:positionV>
                <wp:extent cx="1437005" cy="1096010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120" cy="1095840"/>
                          <a:chOff x="0" y="0"/>
                          <a:chExt cx="1437120" cy="1095840"/>
                        </a:xfrm>
                      </wpg:grpSpPr>
                      <wps:wsp>
                        <wps:cNvSpPr/>
                        <wps:spPr>
                          <a:xfrm>
                            <a:off x="0" y="109800"/>
                            <a:ext cx="1370160" cy="9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1" h="1537">
                                <a:moveTo>
                                  <a:pt x="1247" y="0"/>
                                </a:moveTo>
                                <a:lnTo>
                                  <a:pt x="1074" y="47"/>
                                </a:lnTo>
                                <a:lnTo>
                                  <a:pt x="919" y="89"/>
                                </a:lnTo>
                                <a:lnTo>
                                  <a:pt x="780" y="127"/>
                                </a:lnTo>
                                <a:lnTo>
                                  <a:pt x="656" y="161"/>
                                </a:lnTo>
                                <a:lnTo>
                                  <a:pt x="547" y="190"/>
                                </a:lnTo>
                                <a:lnTo>
                                  <a:pt x="451" y="216"/>
                                </a:lnTo>
                                <a:lnTo>
                                  <a:pt x="368" y="239"/>
                                </a:lnTo>
                                <a:lnTo>
                                  <a:pt x="296" y="258"/>
                                </a:lnTo>
                                <a:lnTo>
                                  <a:pt x="235" y="274"/>
                                </a:lnTo>
                                <a:lnTo>
                                  <a:pt x="184" y="287"/>
                                </a:lnTo>
                                <a:lnTo>
                                  <a:pt x="141" y="297"/>
                                </a:lnTo>
                                <a:lnTo>
                                  <a:pt x="106" y="306"/>
                                </a:lnTo>
                                <a:lnTo>
                                  <a:pt x="79" y="312"/>
                                </a:lnTo>
                                <a:lnTo>
                                  <a:pt x="57" y="316"/>
                                </a:lnTo>
                                <a:lnTo>
                                  <a:pt x="40" y="319"/>
                                </a:lnTo>
                                <a:lnTo>
                                  <a:pt x="28" y="320"/>
                                </a:lnTo>
                                <a:lnTo>
                                  <a:pt x="18" y="320"/>
                                </a:lnTo>
                                <a:lnTo>
                                  <a:pt x="11" y="319"/>
                                </a:lnTo>
                                <a:lnTo>
                                  <a:pt x="5" y="317"/>
                                </a:lnTo>
                                <a:lnTo>
                                  <a:pt x="0" y="315"/>
                                </a:lnTo>
                                <a:lnTo>
                                  <a:pt x="1" y="321"/>
                                </a:lnTo>
                                <a:lnTo>
                                  <a:pt x="16" y="344"/>
                                </a:lnTo>
                                <a:lnTo>
                                  <a:pt x="43" y="381"/>
                                </a:lnTo>
                                <a:lnTo>
                                  <a:pt x="81" y="431"/>
                                </a:lnTo>
                                <a:lnTo>
                                  <a:pt x="128" y="491"/>
                                </a:lnTo>
                                <a:lnTo>
                                  <a:pt x="183" y="561"/>
                                </a:lnTo>
                                <a:lnTo>
                                  <a:pt x="243" y="639"/>
                                </a:lnTo>
                                <a:lnTo>
                                  <a:pt x="309" y="722"/>
                                </a:lnTo>
                                <a:lnTo>
                                  <a:pt x="377" y="809"/>
                                </a:lnTo>
                                <a:lnTo>
                                  <a:pt x="447" y="898"/>
                                </a:lnTo>
                                <a:lnTo>
                                  <a:pt x="518" y="988"/>
                                </a:lnTo>
                                <a:lnTo>
                                  <a:pt x="588" y="1077"/>
                                </a:lnTo>
                                <a:lnTo>
                                  <a:pt x="654" y="1162"/>
                                </a:lnTo>
                                <a:lnTo>
                                  <a:pt x="717" y="1243"/>
                                </a:lnTo>
                                <a:lnTo>
                                  <a:pt x="774" y="1318"/>
                                </a:lnTo>
                                <a:lnTo>
                                  <a:pt x="824" y="1384"/>
                                </a:lnTo>
                                <a:lnTo>
                                  <a:pt x="865" y="1440"/>
                                </a:lnTo>
                                <a:lnTo>
                                  <a:pt x="897" y="1485"/>
                                </a:lnTo>
                                <a:lnTo>
                                  <a:pt x="917" y="1516"/>
                                </a:lnTo>
                                <a:lnTo>
                                  <a:pt x="924" y="1532"/>
                                </a:lnTo>
                                <a:lnTo>
                                  <a:pt x="932" y="1536"/>
                                </a:lnTo>
                                <a:lnTo>
                                  <a:pt x="957" y="1534"/>
                                </a:lnTo>
                                <a:lnTo>
                                  <a:pt x="996" y="1525"/>
                                </a:lnTo>
                                <a:lnTo>
                                  <a:pt x="1048" y="1512"/>
                                </a:lnTo>
                                <a:lnTo>
                                  <a:pt x="1111" y="1493"/>
                                </a:lnTo>
                                <a:lnTo>
                                  <a:pt x="1182" y="1470"/>
                                </a:lnTo>
                                <a:lnTo>
                                  <a:pt x="1261" y="1444"/>
                                </a:lnTo>
                                <a:lnTo>
                                  <a:pt x="1346" y="1415"/>
                                </a:lnTo>
                                <a:lnTo>
                                  <a:pt x="1434" y="1385"/>
                                </a:lnTo>
                                <a:lnTo>
                                  <a:pt x="1524" y="1353"/>
                                </a:lnTo>
                                <a:lnTo>
                                  <a:pt x="1614" y="1320"/>
                                </a:lnTo>
                                <a:lnTo>
                                  <a:pt x="1703" y="1288"/>
                                </a:lnTo>
                                <a:lnTo>
                                  <a:pt x="1788" y="1256"/>
                                </a:lnTo>
                                <a:lnTo>
                                  <a:pt x="1868" y="1226"/>
                                </a:lnTo>
                                <a:lnTo>
                                  <a:pt x="1941" y="1197"/>
                                </a:lnTo>
                                <a:lnTo>
                                  <a:pt x="2006" y="1172"/>
                                </a:lnTo>
                                <a:lnTo>
                                  <a:pt x="2059" y="1150"/>
                                </a:lnTo>
                                <a:lnTo>
                                  <a:pt x="2101" y="1132"/>
                                </a:lnTo>
                                <a:lnTo>
                                  <a:pt x="2129" y="1119"/>
                                </a:lnTo>
                                <a:lnTo>
                                  <a:pt x="2141" y="1111"/>
                                </a:lnTo>
                                <a:lnTo>
                                  <a:pt x="2138" y="1100"/>
                                </a:lnTo>
                                <a:lnTo>
                                  <a:pt x="2124" y="1077"/>
                                </a:lnTo>
                                <a:lnTo>
                                  <a:pt x="2099" y="1042"/>
                                </a:lnTo>
                                <a:lnTo>
                                  <a:pt x="2065" y="998"/>
                                </a:lnTo>
                                <a:lnTo>
                                  <a:pt x="2023" y="945"/>
                                </a:lnTo>
                                <a:lnTo>
                                  <a:pt x="1975" y="885"/>
                                </a:lnTo>
                                <a:lnTo>
                                  <a:pt x="1920" y="819"/>
                                </a:lnTo>
                                <a:lnTo>
                                  <a:pt x="1862" y="748"/>
                                </a:lnTo>
                                <a:lnTo>
                                  <a:pt x="1800" y="674"/>
                                </a:lnTo>
                                <a:lnTo>
                                  <a:pt x="1736" y="598"/>
                                </a:lnTo>
                                <a:lnTo>
                                  <a:pt x="1671" y="521"/>
                                </a:lnTo>
                                <a:lnTo>
                                  <a:pt x="1607" y="444"/>
                                </a:lnTo>
                                <a:lnTo>
                                  <a:pt x="1544" y="369"/>
                                </a:lnTo>
                                <a:lnTo>
                                  <a:pt x="1484" y="297"/>
                                </a:lnTo>
                                <a:lnTo>
                                  <a:pt x="1428" y="229"/>
                                </a:lnTo>
                                <a:lnTo>
                                  <a:pt x="1376" y="167"/>
                                </a:lnTo>
                                <a:lnTo>
                                  <a:pt x="1332" y="112"/>
                                </a:lnTo>
                                <a:lnTo>
                                  <a:pt x="1294" y="65"/>
                                </a:lnTo>
                                <a:lnTo>
                                  <a:pt x="1266" y="27"/>
                                </a:lnTo>
                                <a:lnTo>
                                  <a:pt x="12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0"/>
                            <a:ext cx="1241280" cy="102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128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1" h="1597">
                                  <a:moveTo>
                                    <a:pt x="0" y="195"/>
                                  </a:moveTo>
                                  <a:lnTo>
                                    <a:pt x="1" y="203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25" y="272"/>
                                  </a:lnTo>
                                  <a:lnTo>
                                    <a:pt x="47" y="329"/>
                                  </a:lnTo>
                                  <a:lnTo>
                                    <a:pt x="73" y="400"/>
                                  </a:lnTo>
                                  <a:lnTo>
                                    <a:pt x="104" y="480"/>
                                  </a:lnTo>
                                  <a:lnTo>
                                    <a:pt x="254" y="869"/>
                                  </a:lnTo>
                                  <a:lnTo>
                                    <a:pt x="294" y="972"/>
                                  </a:lnTo>
                                  <a:lnTo>
                                    <a:pt x="332" y="1074"/>
                                  </a:lnTo>
                                  <a:lnTo>
                                    <a:pt x="370" y="1172"/>
                                  </a:lnTo>
                                  <a:lnTo>
                                    <a:pt x="404" y="1265"/>
                                  </a:lnTo>
                                  <a:lnTo>
                                    <a:pt x="435" y="1350"/>
                                  </a:lnTo>
                                  <a:lnTo>
                                    <a:pt x="462" y="1426"/>
                                  </a:lnTo>
                                  <a:lnTo>
                                    <a:pt x="484" y="1490"/>
                                  </a:lnTo>
                                  <a:lnTo>
                                    <a:pt x="500" y="1540"/>
                                  </a:lnTo>
                                  <a:lnTo>
                                    <a:pt x="509" y="1575"/>
                                  </a:lnTo>
                                  <a:lnTo>
                                    <a:pt x="510" y="1592"/>
                                  </a:lnTo>
                                  <a:lnTo>
                                    <a:pt x="518" y="1597"/>
                                  </a:lnTo>
                                  <a:lnTo>
                                    <a:pt x="545" y="1597"/>
                                  </a:lnTo>
                                  <a:lnTo>
                                    <a:pt x="589" y="1593"/>
                                  </a:lnTo>
                                  <a:lnTo>
                                    <a:pt x="648" y="1585"/>
                                  </a:lnTo>
                                  <a:lnTo>
                                    <a:pt x="720" y="1572"/>
                                  </a:lnTo>
                                  <a:lnTo>
                                    <a:pt x="803" y="1557"/>
                                  </a:lnTo>
                                  <a:lnTo>
                                    <a:pt x="993" y="1520"/>
                                  </a:lnTo>
                                  <a:lnTo>
                                    <a:pt x="1412" y="1430"/>
                                  </a:lnTo>
                                  <a:lnTo>
                                    <a:pt x="1695" y="1365"/>
                                  </a:lnTo>
                                  <a:lnTo>
                                    <a:pt x="1836" y="1330"/>
                                  </a:lnTo>
                                  <a:lnTo>
                                    <a:pt x="1887" y="1316"/>
                                  </a:lnTo>
                                  <a:lnTo>
                                    <a:pt x="1922" y="1306"/>
                                  </a:lnTo>
                                  <a:lnTo>
                                    <a:pt x="1938" y="1299"/>
                                  </a:lnTo>
                                  <a:lnTo>
                                    <a:pt x="1940" y="1287"/>
                                  </a:lnTo>
                                  <a:lnTo>
                                    <a:pt x="1933" y="1259"/>
                                  </a:lnTo>
                                  <a:lnTo>
                                    <a:pt x="1918" y="1219"/>
                                  </a:lnTo>
                                  <a:lnTo>
                                    <a:pt x="1897" y="1166"/>
                                  </a:lnTo>
                                  <a:lnTo>
                                    <a:pt x="1869" y="1103"/>
                                  </a:lnTo>
                                  <a:lnTo>
                                    <a:pt x="1837" y="1032"/>
                                  </a:lnTo>
                                  <a:lnTo>
                                    <a:pt x="1800" y="954"/>
                                  </a:lnTo>
                                  <a:lnTo>
                                    <a:pt x="1760" y="869"/>
                                  </a:lnTo>
                                  <a:lnTo>
                                    <a:pt x="1717" y="781"/>
                                  </a:lnTo>
                                  <a:lnTo>
                                    <a:pt x="1672" y="691"/>
                                  </a:lnTo>
                                  <a:lnTo>
                                    <a:pt x="1627" y="600"/>
                                  </a:lnTo>
                                  <a:lnTo>
                                    <a:pt x="1581" y="509"/>
                                  </a:lnTo>
                                  <a:lnTo>
                                    <a:pt x="1494" y="337"/>
                                  </a:lnTo>
                                  <a:lnTo>
                                    <a:pt x="1424" y="201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3" y="197"/>
                                  </a:lnTo>
                                  <a:lnTo>
                                    <a:pt x="0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4128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1" h="1597">
                                  <a:moveTo>
                                    <a:pt x="1322" y="0"/>
                                  </a:moveTo>
                                  <a:lnTo>
                                    <a:pt x="99" y="193"/>
                                  </a:lnTo>
                                  <a:lnTo>
                                    <a:pt x="70" y="197"/>
                                  </a:lnTo>
                                  <a:lnTo>
                                    <a:pt x="48" y="199"/>
                                  </a:lnTo>
                                  <a:lnTo>
                                    <a:pt x="32" y="200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1424" y="201"/>
                                  </a:lnTo>
                                  <a:lnTo>
                                    <a:pt x="1336" y="28"/>
                                  </a:lnTo>
                                  <a:lnTo>
                                    <a:pt x="1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0"/>
                            <a:ext cx="124200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1" h="1597">
                                <a:moveTo>
                                  <a:pt x="1322" y="0"/>
                                </a:moveTo>
                                <a:lnTo>
                                  <a:pt x="1136" y="30"/>
                                </a:lnTo>
                                <a:lnTo>
                                  <a:pt x="969" y="57"/>
                                </a:lnTo>
                                <a:lnTo>
                                  <a:pt x="819" y="81"/>
                                </a:lnTo>
                                <a:lnTo>
                                  <a:pt x="686" y="102"/>
                                </a:lnTo>
                                <a:lnTo>
                                  <a:pt x="569" y="121"/>
                                </a:lnTo>
                                <a:lnTo>
                                  <a:pt x="466" y="137"/>
                                </a:lnTo>
                                <a:lnTo>
                                  <a:pt x="377" y="151"/>
                                </a:lnTo>
                                <a:lnTo>
                                  <a:pt x="300" y="163"/>
                                </a:lnTo>
                                <a:lnTo>
                                  <a:pt x="235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35" y="188"/>
                                </a:lnTo>
                                <a:lnTo>
                                  <a:pt x="99" y="193"/>
                                </a:lnTo>
                                <a:lnTo>
                                  <a:pt x="70" y="197"/>
                                </a:lnTo>
                                <a:lnTo>
                                  <a:pt x="48" y="199"/>
                                </a:lnTo>
                                <a:lnTo>
                                  <a:pt x="32" y="200"/>
                                </a:lnTo>
                                <a:lnTo>
                                  <a:pt x="20" y="201"/>
                                </a:lnTo>
                                <a:lnTo>
                                  <a:pt x="12" y="200"/>
                                </a:lnTo>
                                <a:lnTo>
                                  <a:pt x="6" y="199"/>
                                </a:lnTo>
                                <a:lnTo>
                                  <a:pt x="3" y="197"/>
                                </a:lnTo>
                                <a:lnTo>
                                  <a:pt x="0" y="195"/>
                                </a:lnTo>
                                <a:lnTo>
                                  <a:pt x="1" y="203"/>
                                </a:lnTo>
                                <a:lnTo>
                                  <a:pt x="9" y="229"/>
                                </a:lnTo>
                                <a:lnTo>
                                  <a:pt x="25" y="272"/>
                                </a:lnTo>
                                <a:lnTo>
                                  <a:pt x="47" y="329"/>
                                </a:lnTo>
                                <a:lnTo>
                                  <a:pt x="73" y="400"/>
                                </a:lnTo>
                                <a:lnTo>
                                  <a:pt x="104" y="480"/>
                                </a:lnTo>
                                <a:lnTo>
                                  <a:pt x="139" y="570"/>
                                </a:lnTo>
                                <a:lnTo>
                                  <a:pt x="176" y="665"/>
                                </a:lnTo>
                                <a:lnTo>
                                  <a:pt x="214" y="766"/>
                                </a:lnTo>
                                <a:lnTo>
                                  <a:pt x="254" y="869"/>
                                </a:lnTo>
                                <a:lnTo>
                                  <a:pt x="294" y="972"/>
                                </a:lnTo>
                                <a:lnTo>
                                  <a:pt x="332" y="1074"/>
                                </a:lnTo>
                                <a:lnTo>
                                  <a:pt x="370" y="1172"/>
                                </a:lnTo>
                                <a:lnTo>
                                  <a:pt x="404" y="1265"/>
                                </a:lnTo>
                                <a:lnTo>
                                  <a:pt x="435" y="1350"/>
                                </a:lnTo>
                                <a:lnTo>
                                  <a:pt x="462" y="1426"/>
                                </a:lnTo>
                                <a:lnTo>
                                  <a:pt x="484" y="1490"/>
                                </a:lnTo>
                                <a:lnTo>
                                  <a:pt x="500" y="1540"/>
                                </a:lnTo>
                                <a:lnTo>
                                  <a:pt x="509" y="1575"/>
                                </a:lnTo>
                                <a:lnTo>
                                  <a:pt x="510" y="1592"/>
                                </a:lnTo>
                                <a:lnTo>
                                  <a:pt x="518" y="1597"/>
                                </a:lnTo>
                                <a:lnTo>
                                  <a:pt x="545" y="1597"/>
                                </a:lnTo>
                                <a:lnTo>
                                  <a:pt x="589" y="1593"/>
                                </a:lnTo>
                                <a:lnTo>
                                  <a:pt x="648" y="1585"/>
                                </a:lnTo>
                                <a:lnTo>
                                  <a:pt x="720" y="1572"/>
                                </a:lnTo>
                                <a:lnTo>
                                  <a:pt x="803" y="1557"/>
                                </a:lnTo>
                                <a:lnTo>
                                  <a:pt x="895" y="1540"/>
                                </a:lnTo>
                                <a:lnTo>
                                  <a:pt x="993" y="1520"/>
                                </a:lnTo>
                                <a:lnTo>
                                  <a:pt x="1096" y="1499"/>
                                </a:lnTo>
                                <a:lnTo>
                                  <a:pt x="1202" y="1476"/>
                                </a:lnTo>
                                <a:lnTo>
                                  <a:pt x="1308" y="1453"/>
                                </a:lnTo>
                                <a:lnTo>
                                  <a:pt x="1412" y="1430"/>
                                </a:lnTo>
                                <a:lnTo>
                                  <a:pt x="1513" y="1407"/>
                                </a:lnTo>
                                <a:lnTo>
                                  <a:pt x="1608" y="1385"/>
                                </a:lnTo>
                                <a:lnTo>
                                  <a:pt x="1695" y="1365"/>
                                </a:lnTo>
                                <a:lnTo>
                                  <a:pt x="1772" y="1346"/>
                                </a:lnTo>
                                <a:lnTo>
                                  <a:pt x="1836" y="1330"/>
                                </a:lnTo>
                                <a:lnTo>
                                  <a:pt x="1887" y="1316"/>
                                </a:lnTo>
                                <a:lnTo>
                                  <a:pt x="1922" y="1306"/>
                                </a:lnTo>
                                <a:lnTo>
                                  <a:pt x="1938" y="1299"/>
                                </a:lnTo>
                                <a:lnTo>
                                  <a:pt x="1940" y="1287"/>
                                </a:lnTo>
                                <a:lnTo>
                                  <a:pt x="1933" y="1259"/>
                                </a:lnTo>
                                <a:lnTo>
                                  <a:pt x="1918" y="1219"/>
                                </a:lnTo>
                                <a:lnTo>
                                  <a:pt x="1897" y="1166"/>
                                </a:lnTo>
                                <a:lnTo>
                                  <a:pt x="1869" y="1103"/>
                                </a:lnTo>
                                <a:lnTo>
                                  <a:pt x="1837" y="1032"/>
                                </a:lnTo>
                                <a:lnTo>
                                  <a:pt x="1800" y="954"/>
                                </a:lnTo>
                                <a:lnTo>
                                  <a:pt x="1760" y="869"/>
                                </a:lnTo>
                                <a:lnTo>
                                  <a:pt x="1717" y="781"/>
                                </a:lnTo>
                                <a:lnTo>
                                  <a:pt x="1672" y="691"/>
                                </a:lnTo>
                                <a:lnTo>
                                  <a:pt x="1627" y="600"/>
                                </a:lnTo>
                                <a:lnTo>
                                  <a:pt x="1581" y="509"/>
                                </a:lnTo>
                                <a:lnTo>
                                  <a:pt x="1537" y="421"/>
                                </a:lnTo>
                                <a:lnTo>
                                  <a:pt x="1494" y="337"/>
                                </a:lnTo>
                                <a:lnTo>
                                  <a:pt x="1454" y="258"/>
                                </a:lnTo>
                                <a:lnTo>
                                  <a:pt x="1417" y="186"/>
                                </a:lnTo>
                                <a:lnTo>
                                  <a:pt x="1384" y="123"/>
                                </a:lnTo>
                                <a:lnTo>
                                  <a:pt x="1357" y="69"/>
                                </a:lnTo>
                                <a:lnTo>
                                  <a:pt x="1336" y="28"/>
                                </a:lnTo>
                                <a:lnTo>
                                  <a:pt x="13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280" y="38160"/>
                            <a:ext cx="1230120" cy="10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012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3" h="1562">
                                  <a:moveTo>
                                    <a:pt x="0" y="187"/>
                                  </a:moveTo>
                                  <a:lnTo>
                                    <a:pt x="1" y="195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25" y="263"/>
                                  </a:lnTo>
                                  <a:lnTo>
                                    <a:pt x="46" y="319"/>
                                  </a:lnTo>
                                  <a:lnTo>
                                    <a:pt x="72" y="387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250" y="846"/>
                                  </a:lnTo>
                                  <a:lnTo>
                                    <a:pt x="289" y="947"/>
                                  </a:lnTo>
                                  <a:lnTo>
                                    <a:pt x="328" y="1047"/>
                                  </a:lnTo>
                                  <a:lnTo>
                                    <a:pt x="364" y="1143"/>
                                  </a:lnTo>
                                  <a:lnTo>
                                    <a:pt x="398" y="1234"/>
                                  </a:lnTo>
                                  <a:lnTo>
                                    <a:pt x="429" y="1317"/>
                                  </a:lnTo>
                                  <a:lnTo>
                                    <a:pt x="455" y="1391"/>
                                  </a:lnTo>
                                  <a:lnTo>
                                    <a:pt x="477" y="1454"/>
                                  </a:lnTo>
                                  <a:lnTo>
                                    <a:pt x="493" y="1503"/>
                                  </a:lnTo>
                                  <a:lnTo>
                                    <a:pt x="501" y="1538"/>
                                  </a:lnTo>
                                  <a:lnTo>
                                    <a:pt x="503" y="1555"/>
                                  </a:lnTo>
                                  <a:lnTo>
                                    <a:pt x="510" y="1560"/>
                                  </a:lnTo>
                                  <a:lnTo>
                                    <a:pt x="537" y="1562"/>
                                  </a:lnTo>
                                  <a:lnTo>
                                    <a:pt x="581" y="1560"/>
                                  </a:lnTo>
                                  <a:lnTo>
                                    <a:pt x="640" y="1556"/>
                                  </a:lnTo>
                                  <a:lnTo>
                                    <a:pt x="711" y="1548"/>
                                  </a:lnTo>
                                  <a:lnTo>
                                    <a:pt x="794" y="1538"/>
                                  </a:lnTo>
                                  <a:lnTo>
                                    <a:pt x="983" y="1512"/>
                                  </a:lnTo>
                                  <a:lnTo>
                                    <a:pt x="1296" y="1463"/>
                                  </a:lnTo>
                                  <a:lnTo>
                                    <a:pt x="1594" y="1413"/>
                                  </a:lnTo>
                                  <a:lnTo>
                                    <a:pt x="1757" y="1383"/>
                                  </a:lnTo>
                                  <a:lnTo>
                                    <a:pt x="1822" y="1370"/>
                                  </a:lnTo>
                                  <a:lnTo>
                                    <a:pt x="1872" y="1359"/>
                                  </a:lnTo>
                                  <a:lnTo>
                                    <a:pt x="1907" y="1350"/>
                                  </a:lnTo>
                                  <a:lnTo>
                                    <a:pt x="1923" y="1344"/>
                                  </a:lnTo>
                                  <a:lnTo>
                                    <a:pt x="1840" y="1213"/>
                                  </a:lnTo>
                                  <a:lnTo>
                                    <a:pt x="1765" y="1090"/>
                                  </a:lnTo>
                                  <a:lnTo>
                                    <a:pt x="1699" y="975"/>
                                  </a:lnTo>
                                  <a:lnTo>
                                    <a:pt x="1640" y="869"/>
                                  </a:lnTo>
                                  <a:lnTo>
                                    <a:pt x="1589" y="770"/>
                                  </a:lnTo>
                                  <a:lnTo>
                                    <a:pt x="1545" y="680"/>
                                  </a:lnTo>
                                  <a:lnTo>
                                    <a:pt x="1506" y="596"/>
                                  </a:lnTo>
                                  <a:lnTo>
                                    <a:pt x="1473" y="519"/>
                                  </a:lnTo>
                                  <a:lnTo>
                                    <a:pt x="1445" y="448"/>
                                  </a:lnTo>
                                  <a:lnTo>
                                    <a:pt x="1421" y="384"/>
                                  </a:lnTo>
                                  <a:lnTo>
                                    <a:pt x="1402" y="325"/>
                                  </a:lnTo>
                                  <a:lnTo>
                                    <a:pt x="1385" y="272"/>
                                  </a:lnTo>
                                  <a:lnTo>
                                    <a:pt x="1372" y="224"/>
                                  </a:lnTo>
                                  <a:lnTo>
                                    <a:pt x="1363" y="193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2" y="192"/>
                                  </a:lnTo>
                                  <a:lnTo>
                                    <a:pt x="6" y="191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012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3" h="1562">
                                  <a:moveTo>
                                    <a:pt x="1307" y="0"/>
                                  </a:moveTo>
                                  <a:lnTo>
                                    <a:pt x="98" y="18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48" y="192"/>
                                  </a:lnTo>
                                  <a:lnTo>
                                    <a:pt x="31" y="193"/>
                                  </a:lnTo>
                                  <a:lnTo>
                                    <a:pt x="20" y="193"/>
                                  </a:lnTo>
                                  <a:lnTo>
                                    <a:pt x="1363" y="193"/>
                                  </a:lnTo>
                                  <a:lnTo>
                                    <a:pt x="1360" y="180"/>
                                  </a:lnTo>
                                  <a:lnTo>
                                    <a:pt x="1350" y="141"/>
                                  </a:lnTo>
                                  <a:lnTo>
                                    <a:pt x="1342" y="106"/>
                                  </a:lnTo>
                                  <a:lnTo>
                                    <a:pt x="1333" y="75"/>
                                  </a:lnTo>
                                  <a:lnTo>
                                    <a:pt x="1325" y="47"/>
                                  </a:lnTo>
                                  <a:lnTo>
                                    <a:pt x="1317" y="22"/>
                                  </a:lnTo>
                                  <a:lnTo>
                                    <a:pt x="13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6280" y="38160"/>
                            <a:ext cx="1230480" cy="100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3" h="1562">
                                <a:moveTo>
                                  <a:pt x="1307" y="0"/>
                                </a:moveTo>
                                <a:lnTo>
                                  <a:pt x="1123" y="28"/>
                                </a:lnTo>
                                <a:lnTo>
                                  <a:pt x="958" y="54"/>
                                </a:lnTo>
                                <a:lnTo>
                                  <a:pt x="810" y="78"/>
                                </a:lnTo>
                                <a:lnTo>
                                  <a:pt x="679" y="98"/>
                                </a:lnTo>
                                <a:lnTo>
                                  <a:pt x="562" y="117"/>
                                </a:lnTo>
                                <a:lnTo>
                                  <a:pt x="461" y="132"/>
                                </a:lnTo>
                                <a:lnTo>
                                  <a:pt x="372" y="146"/>
                                </a:lnTo>
                                <a:lnTo>
                                  <a:pt x="297" y="158"/>
                                </a:lnTo>
                                <a:lnTo>
                                  <a:pt x="232" y="167"/>
                                </a:lnTo>
                                <a:lnTo>
                                  <a:pt x="178" y="175"/>
                                </a:lnTo>
                                <a:lnTo>
                                  <a:pt x="134" y="181"/>
                                </a:lnTo>
                                <a:lnTo>
                                  <a:pt x="98" y="186"/>
                                </a:lnTo>
                                <a:lnTo>
                                  <a:pt x="69" y="190"/>
                                </a:lnTo>
                                <a:lnTo>
                                  <a:pt x="48" y="192"/>
                                </a:lnTo>
                                <a:lnTo>
                                  <a:pt x="31" y="193"/>
                                </a:lnTo>
                                <a:lnTo>
                                  <a:pt x="20" y="193"/>
                                </a:lnTo>
                                <a:lnTo>
                                  <a:pt x="12" y="192"/>
                                </a:lnTo>
                                <a:lnTo>
                                  <a:pt x="6" y="191"/>
                                </a:lnTo>
                                <a:lnTo>
                                  <a:pt x="3" y="189"/>
                                </a:lnTo>
                                <a:lnTo>
                                  <a:pt x="0" y="187"/>
                                </a:lnTo>
                                <a:lnTo>
                                  <a:pt x="1" y="195"/>
                                </a:lnTo>
                                <a:lnTo>
                                  <a:pt x="9" y="221"/>
                                </a:lnTo>
                                <a:lnTo>
                                  <a:pt x="25" y="263"/>
                                </a:lnTo>
                                <a:lnTo>
                                  <a:pt x="46" y="319"/>
                                </a:lnTo>
                                <a:lnTo>
                                  <a:pt x="72" y="387"/>
                                </a:lnTo>
                                <a:lnTo>
                                  <a:pt x="103" y="466"/>
                                </a:lnTo>
                                <a:lnTo>
                                  <a:pt x="137" y="554"/>
                                </a:lnTo>
                                <a:lnTo>
                                  <a:pt x="173" y="647"/>
                                </a:lnTo>
                                <a:lnTo>
                                  <a:pt x="211" y="745"/>
                                </a:lnTo>
                                <a:lnTo>
                                  <a:pt x="250" y="846"/>
                                </a:lnTo>
                                <a:lnTo>
                                  <a:pt x="289" y="947"/>
                                </a:lnTo>
                                <a:lnTo>
                                  <a:pt x="328" y="1047"/>
                                </a:lnTo>
                                <a:lnTo>
                                  <a:pt x="364" y="1143"/>
                                </a:lnTo>
                                <a:lnTo>
                                  <a:pt x="398" y="1234"/>
                                </a:lnTo>
                                <a:lnTo>
                                  <a:pt x="429" y="1317"/>
                                </a:lnTo>
                                <a:lnTo>
                                  <a:pt x="455" y="1391"/>
                                </a:lnTo>
                                <a:lnTo>
                                  <a:pt x="477" y="1454"/>
                                </a:lnTo>
                                <a:lnTo>
                                  <a:pt x="493" y="1503"/>
                                </a:lnTo>
                                <a:lnTo>
                                  <a:pt x="501" y="1538"/>
                                </a:lnTo>
                                <a:lnTo>
                                  <a:pt x="503" y="1555"/>
                                </a:lnTo>
                                <a:lnTo>
                                  <a:pt x="510" y="1560"/>
                                </a:lnTo>
                                <a:lnTo>
                                  <a:pt x="537" y="1562"/>
                                </a:lnTo>
                                <a:lnTo>
                                  <a:pt x="581" y="1560"/>
                                </a:lnTo>
                                <a:lnTo>
                                  <a:pt x="640" y="1556"/>
                                </a:lnTo>
                                <a:lnTo>
                                  <a:pt x="711" y="1548"/>
                                </a:lnTo>
                                <a:lnTo>
                                  <a:pt x="794" y="1538"/>
                                </a:lnTo>
                                <a:lnTo>
                                  <a:pt x="885" y="1525"/>
                                </a:lnTo>
                                <a:lnTo>
                                  <a:pt x="983" y="1512"/>
                                </a:lnTo>
                                <a:lnTo>
                                  <a:pt x="1085" y="1496"/>
                                </a:lnTo>
                                <a:lnTo>
                                  <a:pt x="1190" y="1480"/>
                                </a:lnTo>
                                <a:lnTo>
                                  <a:pt x="1296" y="1463"/>
                                </a:lnTo>
                                <a:lnTo>
                                  <a:pt x="1400" y="1446"/>
                                </a:lnTo>
                                <a:lnTo>
                                  <a:pt x="1500" y="1429"/>
                                </a:lnTo>
                                <a:lnTo>
                                  <a:pt x="1594" y="1413"/>
                                </a:lnTo>
                                <a:lnTo>
                                  <a:pt x="1681" y="1397"/>
                                </a:lnTo>
                                <a:lnTo>
                                  <a:pt x="1757" y="1383"/>
                                </a:lnTo>
                                <a:lnTo>
                                  <a:pt x="1822" y="1370"/>
                                </a:lnTo>
                                <a:lnTo>
                                  <a:pt x="1872" y="1359"/>
                                </a:lnTo>
                                <a:lnTo>
                                  <a:pt x="1907" y="1350"/>
                                </a:lnTo>
                                <a:lnTo>
                                  <a:pt x="1923" y="1344"/>
                                </a:lnTo>
                                <a:lnTo>
                                  <a:pt x="1840" y="1213"/>
                                </a:lnTo>
                                <a:lnTo>
                                  <a:pt x="1765" y="1090"/>
                                </a:lnTo>
                                <a:lnTo>
                                  <a:pt x="1699" y="975"/>
                                </a:lnTo>
                                <a:lnTo>
                                  <a:pt x="1640" y="869"/>
                                </a:lnTo>
                                <a:lnTo>
                                  <a:pt x="1589" y="770"/>
                                </a:lnTo>
                                <a:lnTo>
                                  <a:pt x="1545" y="680"/>
                                </a:lnTo>
                                <a:lnTo>
                                  <a:pt x="1506" y="596"/>
                                </a:lnTo>
                                <a:lnTo>
                                  <a:pt x="1473" y="519"/>
                                </a:lnTo>
                                <a:lnTo>
                                  <a:pt x="1445" y="448"/>
                                </a:lnTo>
                                <a:lnTo>
                                  <a:pt x="1421" y="384"/>
                                </a:lnTo>
                                <a:lnTo>
                                  <a:pt x="1402" y="325"/>
                                </a:lnTo>
                                <a:lnTo>
                                  <a:pt x="1385" y="272"/>
                                </a:lnTo>
                                <a:lnTo>
                                  <a:pt x="1372" y="224"/>
                                </a:lnTo>
                                <a:lnTo>
                                  <a:pt x="1360" y="180"/>
                                </a:lnTo>
                                <a:lnTo>
                                  <a:pt x="1350" y="141"/>
                                </a:lnTo>
                                <a:lnTo>
                                  <a:pt x="1342" y="106"/>
                                </a:lnTo>
                                <a:lnTo>
                                  <a:pt x="1333" y="75"/>
                                </a:lnTo>
                                <a:lnTo>
                                  <a:pt x="1325" y="47"/>
                                </a:lnTo>
                                <a:lnTo>
                                  <a:pt x="1317" y="22"/>
                                </a:lnTo>
                                <a:lnTo>
                                  <a:pt x="13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486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75">
                                <a:moveTo>
                                  <a:pt x="126" y="0"/>
                                </a:moveTo>
                                <a:lnTo>
                                  <a:pt x="113" y="13"/>
                                </a:lnTo>
                                <a:lnTo>
                                  <a:pt x="100" y="27"/>
                                </a:lnTo>
                                <a:lnTo>
                                  <a:pt x="88" y="43"/>
                                </a:lnTo>
                                <a:lnTo>
                                  <a:pt x="76" y="60"/>
                                </a:lnTo>
                                <a:lnTo>
                                  <a:pt x="65" y="77"/>
                                </a:lnTo>
                                <a:lnTo>
                                  <a:pt x="55" y="96"/>
                                </a:lnTo>
                                <a:lnTo>
                                  <a:pt x="45" y="115"/>
                                </a:lnTo>
                                <a:lnTo>
                                  <a:pt x="36" y="134"/>
                                </a:lnTo>
                                <a:lnTo>
                                  <a:pt x="28" y="154"/>
                                </a:lnTo>
                                <a:lnTo>
                                  <a:pt x="21" y="174"/>
                                </a:lnTo>
                                <a:lnTo>
                                  <a:pt x="15" y="194"/>
                                </a:lnTo>
                                <a:lnTo>
                                  <a:pt x="9" y="214"/>
                                </a:lnTo>
                                <a:lnTo>
                                  <a:pt x="5" y="234"/>
                                </a:lnTo>
                                <a:lnTo>
                                  <a:pt x="2" y="254"/>
                                </a:lnTo>
                                <a:lnTo>
                                  <a:pt x="0" y="274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48680"/>
                            <a:ext cx="81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75">
                                <a:moveTo>
                                  <a:pt x="126" y="0"/>
                                </a:moveTo>
                                <a:lnTo>
                                  <a:pt x="113" y="13"/>
                                </a:lnTo>
                                <a:lnTo>
                                  <a:pt x="100" y="27"/>
                                </a:lnTo>
                                <a:lnTo>
                                  <a:pt x="88" y="43"/>
                                </a:lnTo>
                                <a:lnTo>
                                  <a:pt x="76" y="60"/>
                                </a:lnTo>
                                <a:lnTo>
                                  <a:pt x="65" y="77"/>
                                </a:lnTo>
                                <a:lnTo>
                                  <a:pt x="55" y="96"/>
                                </a:lnTo>
                                <a:lnTo>
                                  <a:pt x="45" y="115"/>
                                </a:lnTo>
                                <a:lnTo>
                                  <a:pt x="36" y="134"/>
                                </a:lnTo>
                                <a:lnTo>
                                  <a:pt x="28" y="154"/>
                                </a:lnTo>
                                <a:lnTo>
                                  <a:pt x="21" y="174"/>
                                </a:lnTo>
                                <a:lnTo>
                                  <a:pt x="15" y="194"/>
                                </a:lnTo>
                                <a:lnTo>
                                  <a:pt x="9" y="214"/>
                                </a:lnTo>
                                <a:lnTo>
                                  <a:pt x="5" y="234"/>
                                </a:lnTo>
                                <a:lnTo>
                                  <a:pt x="2" y="254"/>
                                </a:lnTo>
                                <a:lnTo>
                                  <a:pt x="0" y="27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960" y="240120"/>
                            <a:ext cx="176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5">
                                  <a:moveTo>
                                    <a:pt x="11" y="43"/>
                                  </a:moveTo>
                                  <a:lnTo>
                                    <a:pt x="6" y="5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5">
                                  <a:moveTo>
                                    <a:pt x="27" y="0"/>
                                  </a:moveTo>
                                  <a:lnTo>
                                    <a:pt x="11" y="43"/>
                                  </a:lnTo>
                                  <a:lnTo>
                                    <a:pt x="14" y="3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9960" y="240120"/>
                            <a:ext cx="17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5">
                                <a:moveTo>
                                  <a:pt x="27" y="0"/>
                                </a:moveTo>
                                <a:lnTo>
                                  <a:pt x="22" y="19"/>
                                </a:lnTo>
                                <a:lnTo>
                                  <a:pt x="14" y="37"/>
                                </a:lnTo>
                                <a:lnTo>
                                  <a:pt x="6" y="55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416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18" y="5"/>
                                </a:lnTo>
                                <a:lnTo>
                                  <a:pt x="38" y="8"/>
                                </a:lnTo>
                                <a:lnTo>
                                  <a:pt x="78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416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18" y="5"/>
                                </a:lnTo>
                                <a:lnTo>
                                  <a:pt x="38" y="8"/>
                                </a:lnTo>
                                <a:lnTo>
                                  <a:pt x="58" y="11"/>
                                </a:lnTo>
                                <a:lnTo>
                                  <a:pt x="78" y="1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708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70800"/>
                            <a:ext cx="28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0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59880"/>
                            <a:ext cx="4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7">
                                <a:moveTo>
                                  <a:pt x="0" y="0"/>
                                </a:moveTo>
                                <a:lnTo>
                                  <a:pt x="12" y="16"/>
                                </a:lnTo>
                                <a:lnTo>
                                  <a:pt x="28" y="28"/>
                                </a:lnTo>
                                <a:lnTo>
                                  <a:pt x="45" y="38"/>
                                </a:lnTo>
                                <a:lnTo>
                                  <a:pt x="64" y="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59880"/>
                            <a:ext cx="4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7">
                                <a:moveTo>
                                  <a:pt x="0" y="0"/>
                                </a:moveTo>
                                <a:lnTo>
                                  <a:pt x="12" y="16"/>
                                </a:lnTo>
                                <a:lnTo>
                                  <a:pt x="28" y="28"/>
                                </a:lnTo>
                                <a:lnTo>
                                  <a:pt x="45" y="38"/>
                                </a:lnTo>
                                <a:lnTo>
                                  <a:pt x="64" y="47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081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9">
                                <a:moveTo>
                                  <a:pt x="0" y="0"/>
                                </a:moveTo>
                                <a:lnTo>
                                  <a:pt x="15" y="12"/>
                                </a:lnTo>
                                <a:lnTo>
                                  <a:pt x="32" y="22"/>
                                </a:lnTo>
                                <a:lnTo>
                                  <a:pt x="50" y="31"/>
                                </a:lnTo>
                                <a:lnTo>
                                  <a:pt x="69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08120"/>
                            <a:ext cx="44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9">
                                <a:moveTo>
                                  <a:pt x="0" y="0"/>
                                </a:moveTo>
                                <a:lnTo>
                                  <a:pt x="15" y="12"/>
                                </a:lnTo>
                                <a:lnTo>
                                  <a:pt x="32" y="22"/>
                                </a:lnTo>
                                <a:lnTo>
                                  <a:pt x="50" y="31"/>
                                </a:lnTo>
                                <a:lnTo>
                                  <a:pt x="69" y="3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56360"/>
                            <a:ext cx="33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0">
                                <a:moveTo>
                                  <a:pt x="0" y="0"/>
                                </a:moveTo>
                                <a:lnTo>
                                  <a:pt x="53" y="29"/>
                                </a:lnTo>
                                <a:lnTo>
                                  <a:pt x="38" y="18"/>
                                </a:lnTo>
                                <a:lnTo>
                                  <a:pt x="19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56360"/>
                            <a:ext cx="33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0">
                                <a:moveTo>
                                  <a:pt x="0" y="0"/>
                                </a:moveTo>
                                <a:lnTo>
                                  <a:pt x="19" y="8"/>
                                </a:lnTo>
                                <a:lnTo>
                                  <a:pt x="38" y="18"/>
                                </a:lnTo>
                                <a:lnTo>
                                  <a:pt x="53" y="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53640"/>
                            <a:ext cx="71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8" y="24"/>
                                </a:lnTo>
                                <a:lnTo>
                                  <a:pt x="47" y="33"/>
                                </a:lnTo>
                                <a:lnTo>
                                  <a:pt x="69" y="40"/>
                                </a:lnTo>
                                <a:lnTo>
                                  <a:pt x="90" y="45"/>
                                </a:lnTo>
                                <a:lnTo>
                                  <a:pt x="111" y="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53640"/>
                            <a:ext cx="71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0">
                                <a:moveTo>
                                  <a:pt x="0" y="0"/>
                                </a:moveTo>
                                <a:lnTo>
                                  <a:pt x="11" y="13"/>
                                </a:lnTo>
                                <a:lnTo>
                                  <a:pt x="28" y="24"/>
                                </a:lnTo>
                                <a:lnTo>
                                  <a:pt x="47" y="33"/>
                                </a:lnTo>
                                <a:lnTo>
                                  <a:pt x="69" y="40"/>
                                </a:lnTo>
                                <a:lnTo>
                                  <a:pt x="90" y="45"/>
                                </a:lnTo>
                                <a:lnTo>
                                  <a:pt x="111" y="4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442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32" y="22"/>
                                </a:lnTo>
                                <a:lnTo>
                                  <a:pt x="53" y="27"/>
                                </a:lnTo>
                                <a:lnTo>
                                  <a:pt x="74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9442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32" y="22"/>
                                </a:lnTo>
                                <a:lnTo>
                                  <a:pt x="53" y="27"/>
                                </a:lnTo>
                                <a:lnTo>
                                  <a:pt x="74" y="29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633.9pt;width:113.15pt;height:86.3pt" coordorigin="3356,12678" coordsize="2263,1726">
                <v:shape id="shape_0" coordsize="2141,1537" path="m1247,0l1074,47l919,89l780,127l656,161l547,190l451,216l368,239l296,258l235,274l184,287l141,297l106,306l79,312l57,316l40,319l28,320l18,320l11,319l5,317l0,315l1,321l16,344l43,381l81,431l128,491l183,561l243,639l309,722l377,809l447,898l518,988l588,1077l654,1162l717,1243l774,1318l824,1384l865,1440l897,1485l917,1516l924,1532l932,1536l957,1534l996,1525l1048,1512l1111,1493l1182,1470l1261,1444l1346,1415l1434,1385l1524,1353l1614,1320l1703,1288l1788,1256l1868,1226l1941,1197l2006,1172l2059,1150l2101,1132l2129,1119l2141,1111l2138,1100l2124,1077l2099,1042l2065,998l2023,945l1975,885l1920,819l1862,748l1800,674l1736,598l1671,521l1607,444l1544,369l1484,297l1428,229l1376,167l1332,112l1294,65l1266,27l1247,0xe" stroked="t" o:allowincell="f" style="position:absolute;left:3356;top:12851;width:2157;height:155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group id="shape_0" style="position:absolute;left:3484;top:12678;width:1955;height:1612">
                  <v:shape id="shape_0" coordsize="1941,1597" path="m0,195l1,203l9,229l25,272l47,329l73,400l104,480l254,869l294,972l332,1074l370,1172l404,1265l435,1350l462,1426l484,1490l500,1540l509,1575l510,1592l518,1597l545,1597l589,1593l648,1585l720,1572l803,1557l993,1520l1412,1430l1695,1365l1836,1330l1887,1316l1922,1306l1938,1299l1940,1287l1933,1259l1918,1219l1897,1166l1869,1103l1837,1032l1800,954l1760,869l1717,781l1672,691l1627,600l1581,509l1494,337l1424,201l20,201l12,200l6,199l3,197l0,195xe" fillcolor="white" stroked="f" o:allowincell="f" style="position:absolute;left:3484;top:12678;width:1954;height:16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1,1597" path="m1322,0l99,193l70,197l48,199l32,200l20,201l1424,201l1336,28l1322,0xe" fillcolor="white" stroked="f" o:allowincell="f" style="position:absolute;left:3484;top:12678;width:1954;height:161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941,1597" path="m1322,0l1136,30l969,57l819,81l686,102l569,121l466,137l377,151l300,163l235,174l180,182l135,188l99,193l70,197l48,199l32,200l20,201l12,200l6,199l3,197l0,195l1,203l9,229l25,272l47,329l73,400l104,480l139,570l176,665l214,766l254,869l294,972l332,1074l370,1172l404,1265l435,1350l462,1426l484,1490l500,1540l509,1575l510,1592l518,1597l545,1597l589,1593l648,1585l720,1572l803,1557l895,1540l993,1520l1096,1499l1202,1476l1308,1453l1412,1430l1513,1407l1608,1385l1695,1365l1772,1346l1836,1330l1887,1316l1922,1306l1938,1299l1940,1287l1933,1259l1918,1219l1897,1166l1869,1103l1837,1032l1800,954l1760,869l1717,781l1672,691l1627,600l1581,509l1537,421l1494,337l1454,258l1417,186l1384,123l1357,69l1336,28l1322,0xe" stroked="t" o:allowincell="f" style="position:absolute;left:3484;top:12678;width:1955;height:1612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group id="shape_0" style="position:absolute;left:3681;top:12738;width:1937;height:1577">
                  <v:shape id="shape_0" coordsize="1923,1562" path="m0,187l1,195l9,221l25,263l46,319l72,387l103,466l250,846l289,947l328,1047l364,1143l398,1234l429,1317l455,1391l477,1454l493,1503l501,1538l503,1555l510,1560l537,1562l581,1560l640,1556l711,1548l794,1538l983,1512l1296,1463l1594,1413l1757,1383l1822,1370l1872,1359l1907,1350l1923,1344l1840,1213l1765,1090l1699,975l1640,869l1589,770l1545,680l1506,596l1473,519l1445,448l1421,384l1402,325l1385,272l1372,224l1363,193l20,193l12,192l6,191l3,189l0,187xe" fillcolor="white" stroked="f" o:allowincell="f" style="position:absolute;left:3681;top:12738;width:1936;height:157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23,1562" path="m1307,0l98,186l69,190l48,192l31,193l20,193l1363,193l1360,180l1350,141l1342,106l1333,75l1325,47l1317,22l1307,0xe" fillcolor="white" stroked="f" o:allowincell="f" style="position:absolute;left:3681;top:12738;width:1936;height:157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923,1562" path="m1307,0l1123,28l958,54l810,78l679,98l562,117l461,132l372,146l297,158l232,167l178,175l134,181l98,186l69,190l48,192l31,193l20,193l12,192l6,191l3,189l0,187l1,195l9,221l25,263l46,319l72,387l103,466l137,554l173,647l211,745l250,846l289,947l328,1047l364,1143l398,1234l429,1317l455,1391l477,1454l493,1503l501,1538l503,1555l510,1560l537,1562l581,1560l640,1556l711,1548l794,1538l885,1525l983,1512l1085,1496l1190,1480l1296,1463l1400,1446l1500,1429l1594,1413l1681,1397l1757,1383l1822,1370l1872,1359l1907,1350l1923,1344l1840,1213l1765,1090l1699,975l1640,869l1589,770l1545,680l1506,596l1473,519l1445,448l1421,384l1402,325l1385,272l1372,224l1360,180l1350,141l1342,106l1333,75l1325,47l1317,22l1307,0xe" stroked="t" o:allowincell="f" style="position:absolute;left:3681;top:12738;width:1937;height:1577;mso-wrap-style:none;v-text-anchor:middle;mso-position-horizontal-relative:page;mso-position-vertical-relative:page">
                  <v:fill o:detectmouseclick="t" on="false"/>
                  <v:stroke color="#231f20" weight="9360" joinstyle="round" endcap="flat"/>
                  <w10:wrap type="none"/>
                </v:shape>
                <v:shape id="shape_0" coordsize="127,275" path="m126,0l113,13l100,27l88,43l76,60l65,77l55,96l45,115l36,134l28,154l21,174l15,194l9,214l5,234l2,254l0,274l126,0xe" fillcolor="white" stroked="f" o:allowincell="f" style="position:absolute;left:4886;top:12912;width:127;height:27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275" path="m126,0l113,13l100,27l88,43l76,60l65,77l55,96l45,115l36,134l28,154l21,174l15,194l9,214l5,234l2,254l0,274e" stroked="t" o:allowincell="f" style="position:absolute;left:4886;top:12912;width:127;height:276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group id="shape_0" style="position:absolute;left:4978;top:13056;width:28;height:75">
                  <v:shape id="shape_0" coordsize="28,75" path="m11,43l6,55l0,74l11,43xe" fillcolor="white" stroked="f" o:allowincell="f" style="position:absolute;left:4978;top:13056;width:27;height:7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75" path="m27,0l11,43l14,37l22,19l27,0xe" fillcolor="white" stroked="f" o:allowincell="f" style="position:absolute;left:4978;top:13056;width:27;height:7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8,75" path="m27,0l22,19l14,37l6,55l0,74e" stroked="t" o:allowincell="f" style="position:absolute;left:4978;top:13056;width:27;height:74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78,20" path="m0,0l18,5l38,8l78,13l0,0xe" fillcolor="white" stroked="f" o:allowincell="f" style="position:absolute;left:3401;top:13216;width:77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20" path="m0,0l18,5l38,8l58,11l78,13e" stroked="t" o:allowincell="f" style="position:absolute;left:3401;top:13216;width:77;height:1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45,20" path="m0,0l45,0e" fillcolor="white" stroked="f" o:allowincell="f" style="position:absolute;left:3461;top:13262;width:44;height:1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20" path="m0,0l45,0e" stroked="t" o:allowincell="f" style="position:absolute;left:3461;top:13262;width:44;height:1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65,47" path="m0,0l12,16l28,28l45,38l64,47l0,0xe" fillcolor="white" stroked="f" o:allowincell="f" style="position:absolute;left:3863;top:13717;width:64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47" path="m0,0l12,16l28,28l45,38l64,47e" stroked="t" o:allowincell="f" style="position:absolute;left:3863;top:13717;width:64;height:46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70,39" path="m0,0l15,12l32,22l50,31l69,39l0,0xe" fillcolor="white" stroked="f" o:allowincell="f" style="position:absolute;left:3908;top:13793;width:69;height:3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39" path="m0,0l15,12l32,22l50,31l69,39e" stroked="t" o:allowincell="f" style="position:absolute;left:3908;top:13793;width:69;height:38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53,30" path="m0,0l53,29l38,18l19,8l0,0xe" fillcolor="white" stroked="f" o:allowincell="f" style="position:absolute;left:3946;top:13869;width:52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30" path="m0,0l19,8l38,18l53,29e" stroked="t" o:allowincell="f" style="position:absolute;left:3946;top:13869;width:52;height:2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112,50" path="m0,0l11,13l28,24l47,33l69,40l90,45l111,49l0,0xe" fillcolor="white" stroked="f" o:allowincell="f" style="position:absolute;left:4264;top:14180;width:111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,50" path="m0,0l11,13l28,24l47,33l69,40l90,45l111,49e" stroked="t" o:allowincell="f" style="position:absolute;left:4264;top:14180;width:111;height:4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  <v:shape id="shape_0" coordsize="75,30" path="m0,0l14,14l32,22l53,27l74,29l0,0xe" fillcolor="white" stroked="f" o:allowincell="f" style="position:absolute;left:4347;top:14165;width:74;height:2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30" path="m0,0l14,14l32,22l53,27l74,29e" stroked="t" o:allowincell="f" style="position:absolute;left:4347;top:14165;width:74;height:29;mso-wrap-style:none;v-text-anchor:middle;mso-position-horizontal-relative:page;mso-position-vertical-relative:page">
                  <v:fill o:detectmouseclick="t" on="false"/>
                  <v:stroke color="#231f20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2115</wp:posOffset>
                </wp:positionH>
                <wp:positionV relativeFrom="page">
                  <wp:posOffset>6400165</wp:posOffset>
                </wp:positionV>
                <wp:extent cx="685800" cy="12700"/>
                <wp:effectExtent l="6350" t="635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32.45pt;margin-top:50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26615</wp:posOffset>
                </wp:positionH>
                <wp:positionV relativeFrom="page">
                  <wp:posOffset>6400165</wp:posOffset>
                </wp:positionV>
                <wp:extent cx="685800" cy="12700"/>
                <wp:effectExtent l="6350" t="635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167.45pt;margin-top:50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26615</wp:posOffset>
                </wp:positionH>
                <wp:positionV relativeFrom="page">
                  <wp:posOffset>7924165</wp:posOffset>
                </wp:positionV>
                <wp:extent cx="685800" cy="12700"/>
                <wp:effectExtent l="6350" t="635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167.45pt;margin-top:62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841115</wp:posOffset>
                </wp:positionH>
                <wp:positionV relativeFrom="page">
                  <wp:posOffset>6400165</wp:posOffset>
                </wp:positionV>
                <wp:extent cx="685800" cy="12700"/>
                <wp:effectExtent l="6350" t="6350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302.45pt;margin-top:50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41115</wp:posOffset>
                </wp:positionH>
                <wp:positionV relativeFrom="page">
                  <wp:posOffset>7924165</wp:posOffset>
                </wp:positionV>
                <wp:extent cx="685800" cy="12700"/>
                <wp:effectExtent l="6350" t="635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302.45pt;margin-top:62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555615</wp:posOffset>
                </wp:positionH>
                <wp:positionV relativeFrom="page">
                  <wp:posOffset>6400165</wp:posOffset>
                </wp:positionV>
                <wp:extent cx="685800" cy="12700"/>
                <wp:effectExtent l="6350" t="635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437.45pt;margin-top:50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555615</wp:posOffset>
                </wp:positionH>
                <wp:positionV relativeFrom="page">
                  <wp:posOffset>7924165</wp:posOffset>
                </wp:positionV>
                <wp:extent cx="685800" cy="12700"/>
                <wp:effectExtent l="6350" t="635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0">
                              <a:moveTo>
                                <a:pt x="0" y="0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0" path="m0,0l1080,0e" stroked="t" o:allowincell="f" style="position:absolute;margin-left:437.45pt;margin-top:623.95pt;width:53.95pt;height:0.95pt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38375</wp:posOffset>
                </wp:positionH>
                <wp:positionV relativeFrom="page">
                  <wp:posOffset>6696710</wp:posOffset>
                </wp:positionV>
                <wp:extent cx="1206500" cy="812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4120" cy="8096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12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64pt;mso-wrap-distance-left:9.05pt;mso-wrap-distance-right:9.05pt;mso-wrap-distance-top:0pt;mso-wrap-distance-bottom:0pt;margin-top:527.3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4120" cy="80962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12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45560</wp:posOffset>
                </wp:positionH>
                <wp:positionV relativeFrom="page">
                  <wp:posOffset>6504940</wp:posOffset>
                </wp:positionV>
                <wp:extent cx="1358900" cy="1130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6995" cy="113792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699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9pt;mso-wrap-distance-left:9.05pt;mso-wrap-distance-right:9.05pt;mso-wrap-distance-top:0pt;mso-wrap-distance-bottom:0pt;margin-top:512.2pt;mso-position-vertical-relative:page;margin-left:3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6995" cy="113792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699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14140</wp:posOffset>
                </wp:positionH>
                <wp:positionV relativeFrom="page">
                  <wp:posOffset>8119110</wp:posOffset>
                </wp:positionV>
                <wp:extent cx="1193800" cy="10287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02870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81pt;mso-wrap-distance-left:9.05pt;mso-wrap-distance-right:9.05pt;mso-wrap-distance-top:0pt;mso-wrap-distance-bottom:0pt;margin-top:639.3pt;mso-position-vertical-relative:page;margin-left:30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0287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58155</wp:posOffset>
                </wp:positionH>
                <wp:positionV relativeFrom="page">
                  <wp:posOffset>6579870</wp:posOffset>
                </wp:positionV>
                <wp:extent cx="1346200" cy="1028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7470" cy="102870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747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81pt;mso-wrap-distance-left:9.05pt;mso-wrap-distance-right:9.05pt;mso-wrap-distance-top:0pt;mso-wrap-distance-bottom:0pt;margin-top:518.1pt;mso-position-vertical-relative:page;margin-left:43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7470" cy="102870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747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653405</wp:posOffset>
                </wp:positionH>
                <wp:positionV relativeFrom="page">
                  <wp:posOffset>8025765</wp:posOffset>
                </wp:positionV>
                <wp:extent cx="1282700" cy="1079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875" cy="107124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85pt;mso-wrap-distance-left:9.05pt;mso-wrap-distance-right:9.05pt;mso-wrap-distance-top:0pt;mso-wrap-distance-bottom:0pt;margin-top:631.95pt;mso-position-vertical-relative:page;margin-left:44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875" cy="107124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3514090" cy="57975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Do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ou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av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ny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Do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ou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h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av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ny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0050</wp:posOffset>
                </wp:positionH>
                <wp:positionV relativeFrom="page">
                  <wp:posOffset>1057275</wp:posOffset>
                </wp:positionV>
                <wp:extent cx="4514215" cy="850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21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tuden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aw three school supplies on the desk. Answer your partner’s ques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45pt;height:67pt;mso-wrap-distance-left:9.05pt;mso-wrap-distance-right:9.05pt;mso-wrap-distance-top:0pt;mso-wrap-distance-bottom:0pt;margin-top:83.2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tuden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aw three school supplies on the desk. Answer your partner’s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0050</wp:posOffset>
                </wp:positionH>
                <wp:positionV relativeFrom="page">
                  <wp:posOffset>5586095</wp:posOffset>
                </wp:positionV>
                <wp:extent cx="1951990" cy="5588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tuden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sk your partn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44pt;mso-wrap-distance-left:9.05pt;mso-wrap-distance-right:9.05pt;mso-wrap-distance-top:0pt;mso-wrap-distance-bottom:0pt;margin-top:439.8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tuden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sk your part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9590" cy="1714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38375</wp:posOffset>
                </wp:positionH>
                <wp:positionV relativeFrom="page">
                  <wp:posOffset>9462770</wp:posOffset>
                </wp:positionV>
                <wp:extent cx="4777740" cy="32131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25.3pt;mso-wrap-distance-left:9.05pt;mso-wrap-distance-right:9.05pt;mso-wrap-distance-top:0pt;mso-wrap-distance-bottom:0pt;margin-top:745.1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36820</wp:posOffset>
                </wp:positionH>
                <wp:positionV relativeFrom="page">
                  <wp:posOffset>4519295</wp:posOffset>
                </wp:positionV>
                <wp:extent cx="184150" cy="4108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32.35pt;mso-wrap-distance-left:9.05pt;mso-wrap-distance-right:9.05pt;mso-wrap-distance-top:0pt;mso-wrap-distance-bottom:0pt;margin-top:355.8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43940</wp:posOffset>
                </wp:positionH>
                <wp:positionV relativeFrom="page">
                  <wp:posOffset>3983355</wp:posOffset>
                </wp:positionV>
                <wp:extent cx="172720" cy="624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49.2pt;mso-wrap-distance-left:9.05pt;mso-wrap-distance-right:9.05pt;mso-wrap-distance-top:0pt;mso-wrap-distance-bottom:0pt;margin-top:313.65pt;mso-position-vertical-relative:page;margin-left:8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095365</wp:posOffset>
                </wp:positionH>
                <wp:positionV relativeFrom="page">
                  <wp:posOffset>3530600</wp:posOffset>
                </wp:positionV>
                <wp:extent cx="204470" cy="6451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50.8pt;mso-wrap-distance-left:9.05pt;mso-wrap-distance-right:9.05pt;mso-wrap-distance-top:0pt;mso-wrap-distance-bottom:0pt;margin-top:278pt;mso-position-vertical-relative:page;margin-left:47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2750</wp:posOffset>
                </wp:positionH>
                <wp:positionV relativeFrom="page">
                  <wp:posOffset>6261100</wp:posOffset>
                </wp:positionV>
                <wp:extent cx="685800" cy="1524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493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27250</wp:posOffset>
                </wp:positionH>
                <wp:positionV relativeFrom="page">
                  <wp:posOffset>6261100</wp:posOffset>
                </wp:positionV>
                <wp:extent cx="685800" cy="1524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493pt;mso-position-vertical-relative:page;margin-left:16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841750</wp:posOffset>
                </wp:positionH>
                <wp:positionV relativeFrom="page">
                  <wp:posOffset>6261100</wp:posOffset>
                </wp:positionV>
                <wp:extent cx="685800" cy="1524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493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56250</wp:posOffset>
                </wp:positionH>
                <wp:positionV relativeFrom="page">
                  <wp:posOffset>6261100</wp:posOffset>
                </wp:positionV>
                <wp:extent cx="685800" cy="152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493pt;mso-position-vertical-relative:page;margin-left:4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12750</wp:posOffset>
                </wp:positionH>
                <wp:positionV relativeFrom="page">
                  <wp:posOffset>7785100</wp:posOffset>
                </wp:positionV>
                <wp:extent cx="685800" cy="1524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613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27250</wp:posOffset>
                </wp:positionH>
                <wp:positionV relativeFrom="page">
                  <wp:posOffset>7785100</wp:posOffset>
                </wp:positionV>
                <wp:extent cx="685800" cy="1524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613pt;mso-position-vertical-relative:page;margin-left:16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841750</wp:posOffset>
                </wp:positionH>
                <wp:positionV relativeFrom="page">
                  <wp:posOffset>7785100</wp:posOffset>
                </wp:positionV>
                <wp:extent cx="685800" cy="1524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613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56250</wp:posOffset>
                </wp:positionH>
                <wp:positionV relativeFrom="page">
                  <wp:posOffset>7785100</wp:posOffset>
                </wp:positionV>
                <wp:extent cx="685800" cy="1524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613pt;mso-position-vertical-relative:page;margin-left:4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45:00Z</dcterms:created>
  <dc:creator>James Jaen</dc:creator>
  <dc:description/>
  <cp:keywords/>
  <dc:language>en-US</dc:language>
  <cp:lastModifiedBy>Zeke Pobanz</cp:lastModifiedBy>
  <dcterms:modified xsi:type="dcterms:W3CDTF">2018-03-18T20:45:00Z</dcterms:modified>
  <cp:revision>2</cp:revision>
  <dc:subject/>
  <dc:title/>
</cp:coreProperties>
</file>